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4" w:type="dxa"/>
        <w:jc w:val="left"/>
        <w:tblInd w:w="-113" w:type="dxa"/>
        <w:tblLayout w:type="fixed"/>
        <w:tblCellMar>
          <w:top w:w="0" w:type="dxa"/>
          <w:left w:w="108" w:type="dxa"/>
          <w:bottom w:w="0" w:type="dxa"/>
          <w:right w:w="108" w:type="dxa"/>
        </w:tblCellMar>
      </w:tblPr>
      <w:tblGrid>
        <w:gridCol w:w="1588"/>
        <w:gridCol w:w="1676"/>
        <w:gridCol w:w="2480"/>
        <w:gridCol w:w="7495"/>
        <w:gridCol w:w="1147"/>
        <w:gridCol w:w="1228"/>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րավերով նախատեսված չափաբաժնի համար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20"/>
                <w:szCs w:val="20"/>
              </w:rPr>
              <w:t>գնումների պլանով նախատեսված միջանցիկ ծածկագիրը` ըստ ԳՄԱ դասակարգման (CPV)</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նվանումը</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տեխնիկական բնութագիրը</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չափման միավոր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rPr>
              <w:t>ընդհանուր քանակը</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588300/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Վարդակ հողանցումով, տիտան տեսակի</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color w:val="000000"/>
                <w:sz w:val="20"/>
                <w:szCs w:val="20"/>
                <w:lang w:val="hy-AM"/>
              </w:rPr>
              <w:t>Վարդակ երկբևեռային հողանցումով, 16 Ա, 250 Վտ, տիտան տեսակ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2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211221/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Էլեկտրական անջատիչ ներսի, 1 տեղ</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color w:val="000000"/>
                <w:sz w:val="20"/>
                <w:szCs w:val="20"/>
                <w:lang w:val="hy-AM"/>
              </w:rPr>
              <w:t>Էլեկտրական անջատիչ ներսի, 1 տեղ, տիտան տեսակի, համապատասխան պլաստմասե շրջանակո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6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211221/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Էլեկտրական անջատիչ ներսի, 2 տեղ</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color w:val="000000"/>
                <w:sz w:val="20"/>
                <w:szCs w:val="20"/>
                <w:lang w:val="hy-AM"/>
              </w:rPr>
              <w:t>Էլեկտրական անջատիչ ներսի, 2 տեղ, տիտան տեսակի, համապատասխան պլաստմասե շրջանակո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141200/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Էլեկտրական վարդակի շրջանակ մեկ տեղանոց տիտան տեսակի</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color w:val="000000"/>
                <w:sz w:val="20"/>
                <w:szCs w:val="20"/>
                <w:lang w:val="hy-AM"/>
              </w:rPr>
              <w:t>Էլեկտրական վարդակի շրջանակ մեկ տեղանոց, հորիզոնական և ուղղահայաց տեղադրման համար, տիտան տեսակի, գույնը՝ բեժ</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141200/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Էլեկտրական վարդակի շրջանակ երկու տեղանոց տիտան տեսակի</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color w:val="000000"/>
                <w:sz w:val="20"/>
                <w:szCs w:val="20"/>
                <w:lang w:val="hy-AM"/>
              </w:rPr>
              <w:t>Էլեկտրական վարդակի շրջանակ երկու տեղանոց, հորիզոնական և ուղղահայաց տեղադրման համար, տիտան տեսակի, գույնը՝ բեժ</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141200/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Էլեկտրական վարդակի շրջանակ երեք տեղանոց տիտան տեսակի</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GHEA Grapalat" w:ascii="GHEA Grapalat" w:hAnsi="GHEA Grapalat"/>
                <w:color w:val="000000"/>
                <w:sz w:val="20"/>
                <w:szCs w:val="20"/>
                <w:lang w:val="hy-AM"/>
              </w:rPr>
              <w:t>Էլեկտրական վարդակի շրջանակ երեք տեղանոց, հորիզոնական և ուղղահայաց տեղադրման համար, տիտան տեսակի, գույնը՝ բեժ</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141200/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bCs/>
                <w:iCs/>
                <w:color w:val="000000"/>
                <w:sz w:val="20"/>
                <w:szCs w:val="20"/>
                <w:lang w:val="hy-AM"/>
              </w:rPr>
            </w:pPr>
            <w:r>
              <w:rPr>
                <w:rFonts w:cs="GHEA Grapalat" w:ascii="GHEA Grapalat" w:hAnsi="GHEA Grapalat"/>
                <w:color w:val="000000"/>
                <w:sz w:val="20"/>
                <w:szCs w:val="20"/>
                <w:lang w:val="hy-AM"/>
              </w:rPr>
              <w:t>Էլեկտրական վարդակի շրջանակ չորս տեղանոց տիտան տեսակի</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GHEA Grapalat" w:ascii="GHEA Grapalat" w:hAnsi="GHEA Grapalat"/>
                <w:color w:val="000000"/>
                <w:sz w:val="20"/>
                <w:szCs w:val="20"/>
                <w:lang w:val="hy-AM"/>
              </w:rPr>
              <w:t>Էլեկտրական վարդակի շրջանակ չորս տեղանոց, հորիզոնական և ուղղահայաց տեղադրման համար, տիտան տեսակի, գույնը՝ բեժ</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211520/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bCs/>
                <w:iCs/>
                <w:color w:val="000000"/>
                <w:sz w:val="20"/>
                <w:szCs w:val="20"/>
                <w:lang w:val="hy-AM"/>
              </w:rPr>
            </w:pPr>
            <w:r>
              <w:rPr>
                <w:rFonts w:cs="GHEA Grapalat" w:ascii="GHEA Grapalat" w:hAnsi="GHEA Grapalat"/>
                <w:color w:val="000000"/>
                <w:sz w:val="20"/>
                <w:szCs w:val="20"/>
                <w:lang w:val="hy-AM"/>
              </w:rPr>
              <w:t>Էլեկտրական վարդակի տուփ, գիպսակարտոնի</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GHEA Grapalat" w:ascii="GHEA Grapalat" w:hAnsi="GHEA Grapalat"/>
                <w:color w:val="000000"/>
                <w:sz w:val="20"/>
                <w:szCs w:val="20"/>
                <w:lang w:val="hy-AM"/>
              </w:rPr>
              <w:t>Էլեկտրական վարդակի տուփ, 1 տեղանոց, գիպսակարտոնի մեջ տեղադրելու համար, տիտան տեսակի, գույնը՝ կարմի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3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32222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bCs/>
                <w:iCs/>
                <w:color w:val="000000"/>
                <w:sz w:val="20"/>
                <w:szCs w:val="20"/>
                <w:lang w:val="hy-AM"/>
              </w:rPr>
            </w:pPr>
            <w:r>
              <w:rPr>
                <w:rFonts w:cs="GHEA Grapalat" w:ascii="GHEA Grapalat" w:hAnsi="GHEA Grapalat"/>
                <w:color w:val="000000"/>
                <w:sz w:val="20"/>
                <w:szCs w:val="20"/>
                <w:lang w:val="hy-AM"/>
              </w:rPr>
              <w:t>Էլեկտրական մալուխ 3*2.5մմ2</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GHEA Grapalat" w:ascii="GHEA Grapalat" w:hAnsi="GHEA Grapalat"/>
                <w:color w:val="000000"/>
                <w:sz w:val="20"/>
                <w:szCs w:val="20"/>
                <w:lang w:val="hy-AM"/>
              </w:rPr>
              <w:t>Կտրվածք/տրամագիծ 3*2.5մմ2, պղնձե, բազմալար, կրկնակի մեկուսիչ շերտով, կտրվածքը՝ լապշա, 100 մ կապերով, մետրերը՝ նշագծված</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2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322220/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bCs/>
                <w:iCs/>
                <w:color w:val="000000"/>
                <w:sz w:val="20"/>
                <w:szCs w:val="20"/>
                <w:lang w:val="hy-AM"/>
              </w:rPr>
            </w:pPr>
            <w:r>
              <w:rPr>
                <w:rFonts w:cs="GHEA Grapalat" w:ascii="GHEA Grapalat" w:hAnsi="GHEA Grapalat"/>
                <w:color w:val="000000"/>
                <w:sz w:val="20"/>
                <w:szCs w:val="20"/>
                <w:lang w:val="hy-AM"/>
              </w:rPr>
              <w:t>Էլեկտրական մալուխ 2*2.5մմ2</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GHEA Grapalat" w:ascii="GHEA Grapalat" w:hAnsi="GHEA Grapalat"/>
                <w:color w:val="000000"/>
                <w:sz w:val="20"/>
                <w:szCs w:val="20"/>
                <w:lang w:val="hy-AM"/>
              </w:rPr>
              <w:t>Կտրվածք/տրամագիծ 2*2.5մմ2, պղնձե, բազմալար, կրկնակի մեկուսիչ շերտով, կտրվածքը՝ լապշա, 100 մ կապերով, մետրերը՝ նշագծված</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12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322230/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bCs/>
                <w:iCs/>
                <w:color w:val="000000"/>
                <w:sz w:val="20"/>
                <w:szCs w:val="20"/>
                <w:lang w:val="hy-AM"/>
              </w:rPr>
            </w:pPr>
            <w:r>
              <w:rPr>
                <w:rFonts w:cs="GHEA Grapalat" w:ascii="GHEA Grapalat" w:hAnsi="GHEA Grapalat"/>
                <w:color w:val="000000"/>
                <w:sz w:val="20"/>
                <w:szCs w:val="20"/>
                <w:lang w:val="hy-AM"/>
              </w:rPr>
              <w:t>Էլեկտրական մալուխ 3*4մմ2</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GHEA Grapalat" w:ascii="GHEA Grapalat" w:hAnsi="GHEA Grapalat"/>
                <w:color w:val="000000"/>
                <w:sz w:val="20"/>
                <w:szCs w:val="20"/>
                <w:lang w:val="hy-AM"/>
              </w:rPr>
              <w:t>Կտրվածք/տրամագիծ 3*4մմ2, պղնձե, բազմալար, կրկնակի մեկուսիչ շերտով, կտրվածքը՝ լապշա, 100 մ կապերով, մետրերը՝ նշագծված</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1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322200/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bCs/>
                <w:iCs/>
                <w:color w:val="000000"/>
                <w:sz w:val="20"/>
                <w:szCs w:val="20"/>
                <w:lang w:val="hy-AM"/>
              </w:rPr>
            </w:pPr>
            <w:r>
              <w:rPr>
                <w:rFonts w:cs="GHEA Grapalat" w:ascii="GHEA Grapalat" w:hAnsi="GHEA Grapalat"/>
                <w:color w:val="000000"/>
                <w:sz w:val="20"/>
                <w:szCs w:val="20"/>
                <w:lang w:val="hy-AM"/>
              </w:rPr>
              <w:t>Էլեկտրական մալուխ 2*1.5մմ2</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rPr>
            </w:pPr>
            <w:r>
              <w:rPr>
                <w:rFonts w:cs="GHEA Grapalat" w:ascii="GHEA Grapalat" w:hAnsi="GHEA Grapalat"/>
                <w:color w:val="000000"/>
                <w:sz w:val="20"/>
                <w:szCs w:val="20"/>
                <w:lang w:val="hy-AM"/>
              </w:rPr>
              <w:t>Կտրվածք/տրամագիծ 2*1.5մմ2, պղնձե, բազմալար, կրկնակի մեկուսիչ շերտով, կտրվածքը՝ կլոր, 100 մ կապերով, մետրերը՝ նշագծված</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21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32223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Էլեկտրական մալուխ 2*4մմ2</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lang w:val="hy-AM"/>
              </w:rPr>
              <w:t>Կտրվածք/տրամագիծ 2*4մմ2, պղնձե, բազմալար, կրկնակի մեկուսիչ շերտով, կտրվածքը՝ լապշա, 100 մ կապերով, մետրերը՝ նշագծված</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2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512420/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Առաստաղի լուսատու, քառակուսի</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lang w:val="hy-AM"/>
              </w:rPr>
              <w:t>Ներկառուցվող, քառակուսի, սպառվող հզորությունը՝ առնվազն 42 Վտ, գունային ջերմաստիճանը՝ 4000 Կ, լուսային հոսքը՝ 3360 ԼՄ, լուսատուի չափսերը՝ 595*595 մմ, սնուցման լարումը՝ AC127-277Վ, ցանցի հաճախականությունը՝ 50-60 Հց, հզորության գործակիցը (PF)՝  0.5, պաշտպանվածության աստիճանը (IP)` 40, աշխատունակության ժամը (Ժ)՝ 50000, ջերմադիմացկունության աստիճանը (C)` -25°C/+50°C, երաշխիքային ժամկետը` ապրանքն ընդունվելու օրվան հաջորդող օրվանից առնվազն մեկ տար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1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512420/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ռաստաղի լուսատու, կլոր</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լոր, ներկառուցվող, ակրիլային, իրանը՝ ալյումինե, սպառվող հզորությունը առնվազն՝ 12 Վտ, լուսային հոսքը՝ առնվազն 1320 ԼՄ, լուսատուի չափսերը՝ 90*90*20 մմ, գունային ջերմաստիճանը՝ առնվազն 4200 Կ, լույսի ցրման անկյունը՝ 120°, սնուցման լարումը՝ AC85-265Վ, գունափոխանցման գործակից (Ra)` &gt;80, պաշտպանվածության աստիճանը (IP)` 20, ջերմադիմացկունության աստիճանը (C)` -10°C/+45°C, երաշխիքային ժամկետը` ապրանքն ընդունվելու օրվան հաջորդող օրվանից առնվազն մեկ տար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681610/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Էլեկտրական ավտոմատ, 32Ա</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lang w:val="hy-AM"/>
              </w:rPr>
              <w:t>Էլեկտրական ավտոմատ, 32Ա, միաֆազ, մետաղական շինայի վրա նստող, 6000 ԿԱ, քաշը՝ ոչ պակաս 99 գրա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6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68164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էլեկտրական ավտոմատ 100Ա</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lang w:val="hy-AM"/>
              </w:rPr>
              <w:t>էլեկտրական ավտոմատ 100Ա, եռաֆազ, մետաղական շինայի վրա նստող/ամրացվող, 1 ֆազանոց էլեկտրական ավտոմատի պես ամրացվող, քաշը՝ ոչ պակաս 400 գրա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6</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21123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Էլեկտրական ավտոմատ, 25Ա</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lang w:val="hy-AM"/>
              </w:rPr>
              <w:t>Էլեկտրական ավտոմատ, 25Ա, միաֆազ, մետաղական շինայի վրա նստող/ամրացվող, 1 ֆազանոց էլեկտրական ավտոմատի պես ամրացվող, քաշը՝ ոչ պակաս 75 գրա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211520/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Ավտոմատի տուփ 32 տեղ</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lang w:val="hy-AM"/>
              </w:rPr>
              <w:t>Ավտոմատի տուփ 32 տեղ, արտաքին պատին ամրացվող, տուփը թափանցիկ կափարիչով, բացվող, փակվո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2</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2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211520/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Ավտոմատի տուփ 12 տեղ</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վտոմատի տուփ 12 տեղ, պատի մեջ տեղադրվող, տուփը թափանցիկ կափարիչով, բացվող, փակվո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2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211520/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Էլեկտրական վարդակի բաժանման տուփ</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Էլեկտրական վարդակի բաժանման տու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2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521230/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Սկոբա N3</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lang w:val="hy-AM"/>
              </w:rPr>
              <w:t>Էլեկտրական լարի ամրակ N3, 1 տուփի մեջ 100 հա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2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211520/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Եռաֆազ շինա</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Միացնող շինա, եռաֆազ ավտոմատների համար, 1 մետր երկարությա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9721310/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Ֆանկոյլ կասետային</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Ֆանկոյլ կասետային, սառեցման հզորությունը՝ նվազագույնը 3190 Վտ, ջեռուցման հզորությունը՝ նվազագույնը 3700 Վտ, ձայնային ճնշումը՝ առավելագույնը 25 դԲ, միջինը՝ 26 դԲ, նվազագույնը՝ 35 դԲ, օդի ծախսումը՝ նվազագույնը 680 մ3/ժ, ջրի ծախսը հովացման ժամանակ՝ նվազագույնը 733 լ/ժ, ջրի ծախսը ջեռուցման ժամանակ՝ նվազագույնը 789 լ/ժ, քաշը՝ նվազագույնը 24.5 կգ, երաշխիքային ժամկետը` ապրանքն ընդունվելու օրվան հաջորդող օրվանից առնվազն մեկ տար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972131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Ֆանկոյլ հորիզոնական-առաստաղային</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Ֆանկոյլ հորիզոնական - առաստաղային, սառեցման հզորությունը՝ առավելագույնը 3.2 կՎտ, միջինը՝ 2.94 կՎտ, նվազագույնը 2.46 կՎտ, ջեռուցման հզորությունը՝ առավելագույնը 3.91 կՎտ, միջինը՝ 3.56 կՎտ, նվազագույնը 2.88 կՎտ, ձայնային ճնշումը՝ առավելագույնը՝ 42 դԲ, միջինը՝ 39 դԲ, նվազագույնը՝ 35 դԲ, օդի ծախսումը՝ առավելագույնը 576 մ3/ժ, միջինը՝ 490 մ3/ժ, նվազագույնը՝ 346 մ3/ժ, էլեկտրասնուցումը՝ 230/1/50 Վ/Օհմ/Հց, սպառվող հզորությունը՝ առավելագույնը՝ 75 Վտ, խողովակաշարի միացումը՝ 1/2 դույմ, ցամաքուրդային կարճախողովակի միացումը՝ 20 մմ, հիդրավլիկ դիմադրությունը՝ 28.8 կՊա, քաշը շրջապատյանով՝ նվազագույնը 25.2 կգ, երկարությունը՝ նվազագույնը 1070 մմ, խորությունը՝ նվազագույնը 220 մմ, բարձրությունը՝ 450-470 մմ, երաշխիքային ժամկետը` ապրանքն ընդունվելու օրվան հաջորդող օրվանից առնվազն մեկ տար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9721310/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երածման-արտածման համակարգ</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Ներածման-արտածման համակարգ, Lն=3500 խմ/ժամ, Lն=3100 խմ/ժամ, որը աշխատում է տաք և սառը ջրով, լրակազմված է՝ ա) խոշորահատիկ օդազտիչ մուտքի ելքի վրա 2 հատ, բ) մանրահատիկ օդազտիչ մուտքի վրա 1 հատ, գ) օդի պտտվող ռեկուպերատոր 1 հատ, դ) օդատաքացուցիչ Qջ=35կՎտ, ե) օդասառեցուցիչ Qս=30կՎտ, զ) ներածման օդամղիչ 3500 խմ/ժամ, է) արտածման օդամղիչ 3100խմ/ժամ, ը) օդի կարգավորման փական 2 հատ, թ) ճկուն ներդիրներ 2 հատ, ժ) ավտոմատիկայի կոմպլեկտ 1 հատ, ի) թրթրամեկուսիչ սարքավորման տակ, ի) աղմկախլացուցիչ 2 հատ, երաշխիքային ժամկետը` ապրանքն ընդունվելու օրվան հաջորդող օրվանից առնվազն մեկ տար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130/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Խողովակ PVC-110մմ-1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Խողովակ PVC-110մմ-1մ, պլաստմասե, կոյուղու համար, խողովակի պատի հաստությունը՝ առնվազն 3 մմ (F110*3մմ), երկարությունը՝ 1 մետր, ներառյալ ռեզինե ներդիրները</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130/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Խողովակ PVC-110մմ-2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Խողովակ PVC-110մմ-2մ, պլաստմասե, կոյուղու համար, խողովակի պատի հաստությունը՝ առնվազն 3 մմ (F110*3մմ), երկարությունը՝ 2 մետր, ներառյալ ռեզինե ներդիրները</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13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Խողովակ PVC-110մմ-0.5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Խողովակ PVC-110մմ-0.5մ, պլաստմասե, կոյուղու համար, խողովակի պատի հաստությունը՝ առնվազն 2.5 մմ (F110*2.5մմ), երկարությունը՝ 0.5 մետր, ներառյալ ռեզինե ներդիրները</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130/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Խողովակ PVC-50մմ-1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Խողովակ PVC-50մմ-1մ, պլաստմասե, կոյուղու համար նախատեսված, խողովակի պատի հաստությունը՝ առնվազն 2.5 մմ (F50*2.5մմ), երկարությունը՝ 1 մետր, ներառյալ ռեզինե ներդիրները</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130/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Խողովակ PVC-50մմ-2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Խողովակ PVC-50մմ-2մ, պլաստմասե, կոյուղու համար նախատեսված, խողովակի պատի հաստությունը՝ առնվազն 2.5 մմ (F50*2.5մմ), երկարությունը՝ 2 մետր, ներառյալ ռեզինե ներդիրները</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130/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Խողովակ PVC-50մմ-0.3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Խողովակ PVC-50մմ-0.3մ, պլաստմասե, կոյուղու համար նախատեսված, խողովակի պատի հաստությունը՝ առնվազն 2.5 մմ (F50*2.5մմ), երկարությունը՝ 0.3 մետր, ներառյալ ռեզինե ներդիրները</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130/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Խողովակ PVC-50մմ-0.5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Խողովակ PVC-50մմ-0.5մ, պլաստմասե, կոյուղու համար նախատեսված, խողովակի պատի հաստությունը՝ առնվազն 2.5 մմ (F50*2.5մմ), երկարությունը՝ 0.5 մետր, ներառյալ ռեզինե ներդիրները</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683400/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ռաբաշխիչ 45 աստիճան </w:t>
            </w:r>
            <w:r>
              <w:rPr>
                <w:rFonts w:cs="GHEA Grapalat" w:ascii="GHEA Grapalat" w:hAnsi="GHEA Grapalat"/>
                <w:color w:val="000000"/>
                <w:sz w:val="20"/>
                <w:szCs w:val="20"/>
              </w:rPr>
              <w:t>PVC-</w:t>
            </w:r>
            <w:r>
              <w:rPr>
                <w:rFonts w:cs="GHEA Grapalat" w:ascii="GHEA Grapalat" w:hAnsi="GHEA Grapalat"/>
                <w:color w:val="000000"/>
                <w:sz w:val="20"/>
                <w:szCs w:val="20"/>
                <w:lang w:val="hy-AM"/>
              </w:rPr>
              <w:t>110*110*110</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Եռաբաշխիչ 45 աստիճան PVC-110*110*110, պլաստմասե, կոյուղու համար նախատեսված, պատի հաստությունը՝ առնվազն 3 մմ, ներառյալ ռեզինե ներդիրները</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683400/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ռաբաշխիչ 90 աստիճան </w:t>
            </w:r>
            <w:r>
              <w:rPr>
                <w:rFonts w:cs="GHEA Grapalat" w:ascii="GHEA Grapalat" w:hAnsi="GHEA Grapalat"/>
                <w:color w:val="000000"/>
                <w:sz w:val="20"/>
                <w:szCs w:val="20"/>
              </w:rPr>
              <w:t>PVC-</w:t>
            </w:r>
            <w:r>
              <w:rPr>
                <w:rFonts w:cs="GHEA Grapalat" w:ascii="GHEA Grapalat" w:hAnsi="GHEA Grapalat"/>
                <w:color w:val="000000"/>
                <w:sz w:val="20"/>
                <w:szCs w:val="20"/>
                <w:lang w:val="hy-AM"/>
              </w:rPr>
              <w:t>110*110*110</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Եռաբաշխիչ 90 աստիճան PVC-110*110*110, պլաստմասե, կոյուղու համար նախատեսված, պատի հաստությունը՝ առնվազն 3 մմ, ներառյալ ռեզինե ներդիրները</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68340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ռաբաշխիչ 45 աստիճան </w:t>
            </w:r>
            <w:r>
              <w:rPr>
                <w:rFonts w:cs="GHEA Grapalat" w:ascii="GHEA Grapalat" w:hAnsi="GHEA Grapalat"/>
                <w:color w:val="000000"/>
                <w:sz w:val="20"/>
                <w:szCs w:val="20"/>
              </w:rPr>
              <w:t>PVC-</w:t>
            </w:r>
            <w:r>
              <w:rPr>
                <w:rFonts w:cs="GHEA Grapalat" w:ascii="GHEA Grapalat" w:hAnsi="GHEA Grapalat"/>
                <w:color w:val="000000"/>
                <w:sz w:val="20"/>
                <w:szCs w:val="20"/>
                <w:lang w:val="hy-AM"/>
              </w:rPr>
              <w:t>50*50*50</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Եռաբաշխիչ 45 աստիճան PVC-50*50*50, պլաստմասե, կոյուղու համար նախատեսված, պատի հաստությունը՝ առնվազն 2.5 մմ, ներառյալ ռեզինե ներդիրները</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683400/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ռաբաշխիչ 90 աստիճան </w:t>
            </w:r>
            <w:r>
              <w:rPr>
                <w:rFonts w:cs="GHEA Grapalat" w:ascii="GHEA Grapalat" w:hAnsi="GHEA Grapalat"/>
                <w:color w:val="000000"/>
                <w:sz w:val="20"/>
                <w:szCs w:val="20"/>
              </w:rPr>
              <w:t>PVC-</w:t>
            </w:r>
            <w:r>
              <w:rPr>
                <w:rFonts w:cs="GHEA Grapalat" w:ascii="GHEA Grapalat" w:hAnsi="GHEA Grapalat"/>
                <w:color w:val="000000"/>
                <w:sz w:val="20"/>
                <w:szCs w:val="20"/>
                <w:lang w:val="hy-AM"/>
              </w:rPr>
              <w:t>50*50*50</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Եռաբաշխիչ 90 աստիճան PVC-50*50*50, պլաստմասե, կոյուղու համար նախատեսված, պատի հաստությունը՝ առնվազն 2.5 մմ, ներառյալ ռեզինե ներդիրները</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PVC անկյուն 110 մմ, 45 աստիճան</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PVC անկյուն, պլաստմասե, կոյուղու համար նախատեսված, պատի հաստությունը՝ 3.5 մմ, F110*3.5 մմ, 45 աստիճա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1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PVC անկյուն 110 մմ, 90 աստիճան</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PVC անկյուն, պլաստմասե, կոյուղու համար նախատեսված, պատի հաստությունը՝ 2.5 մմ, F110*2.5 մմ, 90 աստիճա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1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PVC անկյուն 50 մմ, 90 աստիճան</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PVC անկյուն, պլաստմասե, կոյուղու համար նախատեսված, պատի հաստությունը՝ 3.5 մմ, F50*3.5 մմ, 90 աստիճա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1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PVC անկյուն 50 մմ, 45 աստիճան</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PVC անկյուն, պլաստմասե, կոյուղու համար նախատեսված, պատի հաստությունը՝ 3.5 մմ, F50*3.5 մմ, 45 աստիճա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0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Խամութ մետաղական 50մ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Խամութ մետաղական 50մմ, պարույրի չափսը՝ Մ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00/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Խամութ մետաղական 25մ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Խամութ մետաղական 25մմ, պարույրի չափսը՝ Մ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00/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Խամութ մետաղական 30մ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Խամութ մետաղական 30մմ, պարույրի չափսը՝ Մ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00/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Խամութ մետաղական 100մ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Խամութ մետաղական 100մմ, պարույրի չափսը՝ Մ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531192/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Շպիլկա Մ8</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Շպիլկա, Մ8*1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521240/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նկեր Մ8</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նկեր, Մ8, լատունե կամ պողպատե</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92640/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Պնդօղակ, մանեկ Մ8</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նդօղակ, մանեկ, Մ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92630/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Տափօղակ, մեջդիր Մ8</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Տափօղակ, մեջդիր, Մ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213133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կան 3/4 դույ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կան 3/4 դույմ, մի կողմը՝ դրսի, մյուսը՝ ներսի, պարուրակո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2131100/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մերիկանկա 25մմ, 3/4 դույ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մերիկանկա 25մմ, 3/4 դույմ, ներսի պարուրակո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160/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PPR խողովակ 20մ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PPR խողովակ 20մմ, մինչև 95 աստիճան տաք ջրի համար նախատեսված, ջերմամեկուսիչ ֆոլգայի շերտով, 20 մմ տրամագծո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2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160/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PPR խողովակ 25մ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PPR խողովակ 25մմ, մինչև 95 աստիճան տաք ջրի համար նախատեսված, ջերմամեկուսիչ ֆոլգայի շերտով, 25 մմ տրամագծո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5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2131100/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կան, ամերիկանկա 25</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կան ամերիկանկա, նախատեսված PPR 25 մմ խողովակների համա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2131100/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կան, ամերիկանկա 20</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կան ամերիկանկա, նախատեսված PPR 20 մմ խողովակների համա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2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PPR </w:t>
            </w:r>
            <w:r>
              <w:rPr>
                <w:rFonts w:cs="GHEA Grapalat" w:ascii="GHEA Grapalat" w:hAnsi="GHEA Grapalat"/>
                <w:color w:val="000000"/>
                <w:sz w:val="20"/>
                <w:szCs w:val="20"/>
                <w:lang w:val="hy-AM"/>
              </w:rPr>
              <w:t>անկյուն 25*90</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PPR անկյուն 25*90, նախատեսված 25 մմ տրամագծով խողովակների համար,  90 աստիճա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2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PPR </w:t>
            </w:r>
            <w:r>
              <w:rPr>
                <w:rFonts w:cs="GHEA Grapalat" w:ascii="GHEA Grapalat" w:hAnsi="GHEA Grapalat"/>
                <w:color w:val="000000"/>
                <w:sz w:val="20"/>
                <w:szCs w:val="20"/>
                <w:lang w:val="hy-AM"/>
              </w:rPr>
              <w:t>անկյուն 25*45</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PPR անկյուն 25*45, նախատեսված 25 մմ տրամագծով խողովակների համար,  45 աստիճա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2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PPR </w:t>
            </w:r>
            <w:r>
              <w:rPr>
                <w:rFonts w:cs="GHEA Grapalat" w:ascii="GHEA Grapalat" w:hAnsi="GHEA Grapalat"/>
                <w:color w:val="000000"/>
                <w:sz w:val="20"/>
                <w:szCs w:val="20"/>
                <w:lang w:val="hy-AM"/>
              </w:rPr>
              <w:t>անկյուն 20*90</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PPR անկյուն 20*90, նախատեսված 20 մմ տրամագծով խողովակների համար, 90 աստիճա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2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PPR </w:t>
            </w:r>
            <w:r>
              <w:rPr>
                <w:rFonts w:cs="GHEA Grapalat" w:ascii="GHEA Grapalat" w:hAnsi="GHEA Grapalat"/>
                <w:color w:val="000000"/>
                <w:sz w:val="20"/>
                <w:szCs w:val="20"/>
                <w:lang w:val="hy-AM"/>
              </w:rPr>
              <w:t>անկյուն 20*45</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PPR անկյուն 20*45, նախատեսված 20 մմ տրամագծով խողովակների համար, 45 աստիճա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683400/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PPR </w:t>
            </w:r>
            <w:r>
              <w:rPr>
                <w:rFonts w:cs="GHEA Grapalat" w:ascii="GHEA Grapalat" w:hAnsi="GHEA Grapalat"/>
                <w:color w:val="000000"/>
                <w:sz w:val="20"/>
                <w:szCs w:val="20"/>
                <w:lang w:val="hy-AM"/>
              </w:rPr>
              <w:t>եռաբաշխիչ 25*25*25</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PPR եռաբաշխիչ 25*25*25, նախատեսված 25 մմ տրամագծով խողովակների համա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683400/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PPR </w:t>
            </w:r>
            <w:r>
              <w:rPr>
                <w:rFonts w:cs="GHEA Grapalat" w:ascii="GHEA Grapalat" w:hAnsi="GHEA Grapalat"/>
                <w:color w:val="000000"/>
                <w:sz w:val="20"/>
                <w:szCs w:val="20"/>
                <w:lang w:val="hy-AM"/>
              </w:rPr>
              <w:t>եռաբաշխիչ 25*20*25</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PPR եռաբաշխիչ 25*20*25, նախատեսված 25 մմ և 20 մմ տրամագծով խողովակների համա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683400/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PPR </w:t>
            </w:r>
            <w:r>
              <w:rPr>
                <w:rFonts w:cs="GHEA Grapalat" w:ascii="GHEA Grapalat" w:hAnsi="GHEA Grapalat"/>
                <w:color w:val="000000"/>
                <w:sz w:val="20"/>
                <w:szCs w:val="20"/>
                <w:lang w:val="hy-AM"/>
              </w:rPr>
              <w:t>եռաբաշխիչ 20*20*20</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PPR եռաբաշխիչ 20*20*20, նախատեսված 25 մմ տրամագծով խողովակների համա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00/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PPR անցում 25*20</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PPR անցում 25*20, նախատեսված 25 մմ և 20 մմ տրամագծով խողովակների համա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60/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Խողովակի ջերմամեկուսիչ 28մ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Խողովակի ջերմամեկուսիչ 28 մմ, խողովակները կոնդեսացիայից պաշտպանելու համար, սպունգատիպ՝ 28 մմ, հաստությունը՝ 9 մ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5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6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Խողովակի ջերմամեկուսիչ 22մ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Խողովակի ջերմամեկուսիչ 22 մմ, խողովակները կոնդեսացիայից պաշտպանելու համար, սպունգատիպ՝ 22 մմ, հաստությունը՝ 9 մ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00/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նցում անկյունային 20-1/2</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նցում անկյունային 20-1/2, 90 աստիճան, ներսի պարուրակո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2131100/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կան Արկո գնդիկավոր լատունե 1/2" արտաքին պարուրակով</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կան Արկո տեսակի, չափսերը՝ երկարությունը առնվազն 8.5 սմ, տրամագիծը՝ 1/2 դույմ, 2 ծայրն էլ արտաքին պարուրակով, 2 ծայրերի պարուրակների հիմքերը իրար հետ կազմում են 90 աստիճան, բացվող-փակվող, գլխիկը՝ վեցանկյուն, կես պտույտով աշխատող, մաքուր քաշը առանց փաթեթավորման՝ նվազագույնը 160 գրա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91700/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մրան</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ողպատյա ամրան, ամրանի չափսերը՝ 14 մմ, մետաղի տեսակը՝ A500C, երկարությունը՝ 11-12 մետ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կգ</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33130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ետաղալար 1.2մ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մրան կապելու մետաղալար, կտրվածքի տրամագիծը՝ 1.2 մ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կգ</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248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Բետոն B20</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ետոն B20 դասի, M 250 մակնիշի, տեղափոխումը բետոնե շաղախիչ ավտոմեքենայով, ներառյալ՝ բետոնամղիչ մեքենան, համապատասխանության սերտիֆիկատի առկայությու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խ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8</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4211100/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վազ լվացած, մաղած</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վազ լվացած, մաղած, կապույ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խ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8.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120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Ցեմենտ</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Մ 400 տեսակի, 50 կգ գործարանային պարկերո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կգ</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5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2160/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ոմոգեն վինիլային հատակ</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Վինիլային հատակ հոմոգեն` 34-43 դասի, ISO10874, չհրկիզվող, էկոլոգիապես մաքուր, հաստությունը` 2 մմ ISO24346, 1 քմ քաշը՝ ոչ ավել քան 2950 գրամ, նախատեսված բժշկական հաստատությունների համար, կայուն քիմիական նյութերով մշակման նկատմամբ՝ գործարանային փորձաքննական կանոններին  համապատասխան ISO26987, նյութի հակահրդեհային դասը՝ ФЗ-123,  KM2 հատակի փոշեզրկում ջրադիսպերսիոն նախաներկով և ադգեզիայի ապահովում, հատակի հարթեցում ինքնահարթեցվող շաղախով, որը չորանալուց հետո ապահովում է ոչ պակաս քան 29 ՄՊԱ ամրություն, վինիլային հատակի տեղադրման համար նախատեսված դիսպերսիոն սոսինձ, վինիլային հատակի տեսակին, գույնին համապատասխան եռակցման լարեր, ընդ որում, զոդումը կատարվում է +600 </w:t>
            </w:r>
            <w:r>
              <w:rPr>
                <w:rFonts w:cs="GHEA Grapalat" w:ascii="GHEA Grapalat" w:hAnsi="GHEA Grapalat"/>
                <w:color w:val="000000"/>
                <w:sz w:val="20"/>
                <w:szCs w:val="20"/>
                <w:vertAlign w:val="superscript"/>
                <w:lang w:val="hy-AM"/>
              </w:rPr>
              <w:t>0</w:t>
            </w:r>
            <w:r>
              <w:rPr>
                <w:rFonts w:cs="GHEA Grapalat" w:ascii="GHEA Grapalat" w:hAnsi="GHEA Grapalat"/>
                <w:color w:val="000000"/>
                <w:sz w:val="20"/>
                <w:szCs w:val="20"/>
                <w:lang w:val="hy-AM"/>
              </w:rPr>
              <w:t>C  ջերմաստիճանի տակ: Վինիլային հատակի տեղադրման աշխատանքներ` ՊՎՔ PSL58 շրիշակներով վինիլային հատակից շրիշակներ 100 մմ բարձրությամբ, վինիլի եզրերը կլորացվում են հատակի և պատի միացման մասում, հատակի փայլեցնող մածիկ՝ ըստ քմ-ի պահանջվող քանակի, տեսքը և գույնը նախապես համաձայնեցնել Գնորդի հետ, երաշխիքային ժամկետը` ապրանքն ընդունվելու օրվան հաջորդող օրվանից առնվազն երեք տար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2160/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ետերոգեն վինիլային հատակ, հատիկավոր</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Տեսակը` հետերոգեն, դասակարգումը` ISO10874, ընդհանուր հաստությունը՝ ГОСТ11529 3մմ, ISO24346, նյութի հակահրդեհային դասը` ФЗ-123 B2, անհրաժեշտ է կատարել հատակի փոշեզրկում ջրադիսպերսիոն նախաներկով՝ նախատեսված ներծծող և չներծծող տարածքների համար և ադգեզիայի ապահովում, հատակի հարթեցում ինքնահարթեցվող շաղախով, որը չորանալուց հետո ապահովում է ոչ պակաս քան 29 ՄՊԱ ամրություն, հետերոգեն վինիլային հատակ` 34-43 դասի, չհրկիզվող, էկոլոգիապես մաքուր, հաստությունը` 3 մմ, պաշտպանիչ շերտը՝ 0.7 մմ, 1 քմ քաշը՝ 4.9 կգ, վինիլային հատակի տեղադրման համար նախատեսված դիսպերսիոն սոսինձ՝ բարձր սկզբնական սոսնձող հատկությամբ: Վինիլային հատակի տեղադրման աշխատանքներ` ՊՎՔ շրիշակներով, հատակի փայլեցնող մածիկ՝ ըստ քմ-ի պահանջվող քանակի, վինիլային հատակի տեղադրում շրիշակներով, տեսքը և գույնը նախապես համաձայնեցնել Գնորդի հետ, երաշխիքային ժամկետը` ապրանքն ընդունվելու օրվան հաջորդող օրվանից առնվազն երեք տար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4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լյումինե դռներ 1</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լյումինե դուռ, N 1, N 2, համակարգ՝ շրջանակ 50 մմ (առանց թերմոկամրջակ), S=3.95 մ2, ապակեփաթեթ՝ 6 մմ անգույն ռուսական թրծած ավազահարած + 16մմ լայս, + 6մմ անգույն ռուսական թրծած ավազահարած, աքսեսուարները՝ սպիտակ, շվեցար, ծխնիները նախատեսված 150 կգ ծանրության համար, բռնակը՝ 600 մմ, մետալիկ, գույն փոշեներկ՝ Ral9016, չափագրման և տեղադրման աշխատանքները ներառյալ, երաշխիքային ժամկետը` ապրանքն ընդունվելու օրվան հաջորդող օրվանից առնվազն մեկ տարի (տեսքը և կտրվածքները տես նկարու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9</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40/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լյումինե դռներ 2</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լյումինե դուռ, N 3, N 4, N 5, համակարգ՝ S67, շրջանակ 67 մմ (թերմոկամրջակը` 30 մմ), փեղկ 75 մմ (թերմոկամրջակը՝ 30 մմ), S=6.14 մ2, ապակեփաթեթ՝ 6 մմ անգույն ռուսական, թրծած + 20մմ լայս + 6մմ անգույն, ռուսական թրծած, աքսեսուարները՝ սպիտակ, շվեցար՝ ծխնիները նախատեսված 150 կգ ծանրության համար, բռնակը՝ 600 մմ, մետալիկ, գույն փոշեներկ՝ Ral9016, չափագրման և տեղադրման աշխատանքները ներառյալ, երաշխիքային ժամկետը` ապրանքն ընդունվելու օրվան հաջորդող օրվանից առնվազն մեկ տարի (տեսքը և կտրվածքները տես նկարու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8.42</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20/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լյումինե վինտաժ 1</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լյումինե վինտաժ N 6, N 7, N 8, համակարգ՝ S67, շրջանակ 67 մմ (թերմոկամրջակը` 30 մմ), փեղկ 75 մմ (թերմոկամրջակը՝ 30 մմ), S=2.33 մ2, ապակեփաթեթ՝ 6 մմ անգույն ռուսական, թրծած + 20մմ լայս + 6մմ անգույն, ռուսական թրծած, աքսեսուարները` սպիտակ, բռնակը՝ սպիտակ, գույն փոշեներկ Ral9016, չափագրման և տեղադրման աշխատանքները ներառյալ, երաշխիքային ժամկետը` ապրանքն ընդունվելու օրվան հաջորդող օրվանից առնվազն մեկ տարի (տեսքը և կտրվածքները տես նկարու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99</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2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լյումինե վինտաժ 2</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լյումինե վինտաժ N 9, համակարգ՝ S67, շրջանակ 67 մմ (թերմոկամրջակը՝ 30 մմ), փեղկ 75 մմ (թերմոկամրջակнё 30 մմ), S=3.24 մ2, ապակեփաթեթ՝ 6 մմ անգույն ռուսական, թրծած + 20մմ լայս + 6մմ անգույն, ռուսական թրծած հակախուճապային մեխանիզմ, շվեցար, ծխնիները նախատեսված 150 կգ ծանրության համար, բռնակը՝ 600 մմ, մետալիկ, գույն փոշեներկ Ral9016, չափագրման և տեղադրման աշխատանքները ներառյալ, երաշխիքային ժամկետը` ապրանքն ընդունվելու օրվան հաջորդող օրվանից առնվազն մեկ տարի (տեսքը և կտրվածքները տես նկարու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24</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20/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լյումինե վինտաժ 3</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լյումինե վինտաժ N 10, համակարգ՝ S67, շրջանակ 67 մմ (թերմոկամրջակը՝ 30 մմ), փեղկ 75 մմ (թերմոկամրջակը՝ 30 մմ), S=3.11 մ2, ապակեփաթեթ՝ 6 մմ անգույն ռուսական թրծած + 20մմ լայս + 6մմ անգույն, ռուսական թրծած, աքսեսուարները՝ սպիտակ, բռնակը՝ սպիտակ, գույն փոշեներկ Ral9016, չափագրման և տեղադրման աշխատանքները ներառյալ, երաշխիքային ժամկետը` ապրանքն ընդունվելու օրվան հաջորդող օրվանից առնվազն մեկ տարի (տեսքը և կտրվածքները տես նկարու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1</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20/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լյումինե վինտաժ 4</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լյումինե վինտաժ N 11, N 12, N 13, N 14, N 15, N 16, N 17, N 18, համակարգ՝ S67, շրջանակ 67 մմ (թերմոկամրջակը՝ 30 մմ), փեղկ 75 մմ (թերմոկամրջակը՝ 30 մմ), S=2.11 մ2, ապակեփաթեթ՝ 6 մմ անգույն ռուսական թրծած + 20մմ լայս + 6մմ անգույն ռուսական թրծած, աքսեսուարները՝ սպիտակ, բռնակը՝ սպիտակ, գույն փոշեներկ Ral9016, չափագրման և տեղադրման աշխատանքները ներառյալ, երաշխիքային ժամկետը` ապրանքն ընդունվելու օրվան հաջորդող օրվանից առնվազն մեկ տարի (տեսքը և կտրվածքները տես նկարու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88</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20/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լյումինե վինտաժ 5</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լյումինե վինտաժ N 19, N 20, N 21, N 22, համակարգ՝ S67, շրջանակ 67 մմ (թերմոկամրջակը՝ 30 մմ), փեղկ 75 մմ (թերմոկամրջակ 30 մմ), S=4.11 մ2, ապակեփաթեթ՝ 6 մմ անգույն ռուսական թրծած + 20մմ լայս + 6մմ անգույն ռուսական թրծած, աքսեսուարները՝ սպիտակ, բռնակը՝ սպիտակ, գույն փոշեներկ Ral9016, չափագրման և տեղադրման աշխատանքները ներառյալ, երաշխիքային ժամկետը` ապրանքն ընդունվելու օրվան հաջորդող օրվանից առնվազն մեկ տարի (տեսքը և կտրվածքները տես նկարու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44</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20/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լյումինե վինտաժ 6</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լյումինե վինտաժ N 23, N 24, համակարգ՝ S67, շրջանակ 67 մմ (թերմոկամրջակը՝ 30 մմ), փեղկ 75 մմ (թերմոկամրջակը՝ 30 մմ), S=4.25 մ2, ապակեփաթեթ՝ 6 մմ անգույն ռուսական թրծած + 20մմ լայս + 6մմ անգույն, ռուսական թրծած, աքսեսուարները՝ սպիտակ, բռնակը՝ սպիտակ, գույն փոշեներկ Ral9016, չափագրման և տեղադրման աշխատանքները ներառյալ, երաշխիքային ժամկետը` ապրանքն ընդունվելու օրվան հաջորդող օրվանից առնվազն մեկ տարի (տեսքը և կտրվածքները տես նկարու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2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լյումինե վինտաժ 7</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լյումինե վինտաժ N 25, համակարգ՝ S67, շրջանակ 67մմ (թերմոկամրջակը՝ 30 մմ), փեղկ 75 մմ (թերմոկամրջակը՝ 30 մմ), S=5.06 մ2, ապակեփաթեթ՝ 6 մմ անգույն ռուսական թրծած + 20մմ լայս + 6մմ անգույն ռուսական թրծած, աքսեսուարները՝ սպիտակ, շվեցար՝ ծխնիները նախատեսված 150 կգ ծանրության համար, բռնակը՝ 600 մմ, մետալիկ, գույն փոշեներկ Ral9016, չափագրման և տեղադրման աշխատանքները ներառյալ, երաշխիքային ժամկետը` ապրանքն ընդունվելու օրվան հաջորդող օրվանից առնվազն մեկ տարի (տեսքը և կտրվածքները տես նկարու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6</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40/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ուռ երկփեղկ</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ուռ երկփեղկ, հացենի փայտից, խոռոչով, չափսերը (Բ*Լ*Խ)՝ 280*215*6, գույնը՝ ազնվական կարմիր փայտ: Հիմնական շրջանակը պետք է պատրաստված լինի հացենի փայտատեսակից դռան երկու կողմերից խոռոչով, 12 սմ լայնությամբ, 1.8 սմ հաստությամբ փորագրված, քիվի բարձրությունը՝ 15 սմ, խորությունը՝ 5 սմ, 45 % անկյան տակ, խոռոչների երեսպատումը՝ 0.8 մմ հաստությամբ շպոնապատ ՄԴՖ-ից, փայտանյութի խոնավությունը չպետք է գերազանցի 8 %-ը, եզրերը՝ շպոնապատ ՄԴՖ-ից: Գունային համադրությունը և լաքապատումը պետք է կատարվի 4 փուլով՝ 1-ին փուլ գրունտային երեսպատում և հղկում, 2-րդ փուլ ներկանյութի երեսպատում (նյութը նախատեսված հատուկ փայտի համար), 3-րդ փուլ լաքապատում և հղկում (լաքանյութը ջրային հիմքով), 4-րդ փուլ վերջնական լաքապատում (լաքանյութը ջրային հիմքով), չափագրման և տեղադրման աշխատանքները ներառյալ, երաշխիքային ժամկետը` ապրանքն ընդունվելու օրվան հաջորդող օրվանից առնվազն մեկ տարի (տեսքը և կտրվածքները տես նկարու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40/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ռներ 1</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ուռ դասական, սպիտակ, շրջանակը պատրաստված է փրփրեցված ՊՎՔ-ից, փեղկի առանցքային շրջանակը պատրաստված է ջրակայուն շերտավոր փայտից, միջուկը՝ պենոպոլիստերոլ, երեսպատման շերտը՝ 1.5 մմ հաստությամբ ՊՎՔ, դռան փեղկի հիմնական չափսերը՝ 200*110 սմ, դռան բլոկի հիմնական չափսերը՝ 207*118 սմ, ջերմափոխանցումը քմ C°/վտ՝ 1.151, ձայնամեկուսացումը՝ նվազագույնը 30 դԲ, ջրակլանումը՝ առավելագույնը 0.213 %, չափագրման և տեղադրման աշխատանքները ներառյալ, երաշխիքային ժամկետը` ապրանքն ընդունվելու օրվան հաջորդող օրվանից առնվազն մեկ տար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7</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40/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ռներ 2</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ուռ դասական, սպիտակ, շրջանակը պատրաստված է փրփրեցված ՊՎՔ-ից, փեղկի առանցքային շրջանակը պատրաստված է ջրակայուն շերտավոր փայտից, միջուկը՝ պենոպոլիստերոլ, երեսպատման շերտը՝ 1.5 մմ հաստությամբ ՊՎՔ, դռան փեղկի հիմնական չափսերը՝ 200*70 սմ, դռան բլոկի հիմնական չափսերը՝ 207*78 սմ, ջերմափոխանցումը քմ C°/վտ՝ 1.151, ձայնամեկուսացումը՝ նվազագույնը 30 դԲ, ջրակլանումը՝ առավելագույնը 0.213 %, չափագրման և տեղադրման աշխատանքները ներառյալ, երաշխիքային ժամկետը` ապրանքն ընդունվելու օրվան հաջորդող օրվանից առնվազն մեկ տար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929920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րծած ապակի, 10մմ հաստությամբ</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Թրծած ապակի, ոչ պակաս 10 մմ հաստությամբ, եզրերը մշակված, թափանցիկ, առանց ծակոտկեն, առանց պղպջակների, չափսերը, կտրվածքները և անցքերը՝ ըստ Գնորդի պահանջ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98</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140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ռաստաղ Արմստրոնգ տեսակի</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ռաստաղ Արմստրոնգ տեսակի, 60*60 սմ, լրակազմն իր մեջ ներառում է պրոֆիլը, անկյունակը, արմսթրոնգ սալիկը, մեկուսիչ ֆոլգայի շերտով, գույնը՝ նախապես համաձայնեցնել Գնորդի հե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2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Պրոֆիլ անկյունակ</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րոֆիլ անկյունակ, նախատեսված Արմստրոնգ տեսակի առաստաղների համար, 1 հատի երկարությունը՝ 3 մետր, գույնը՝ սպիտա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7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211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Գիպսակարտոն 12.5 մմ հաստությամբ</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իպսակարտոն ջրակայուն, նվազագույնը 12.5 մմ հաստությամբ, 2500*1200 սմ, բեռնման և բեռնաթափման աշխատանքներն իրականացվում են Վաճառողի կողմից իր միջոցներով մինչև Գնորդի պահես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5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71300/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Գիպսակարտոնի պրոֆիլ F47 տեսակի</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իպսակարտոնի պրոֆիլ, ոչ պակաս 0.5 մմ հաստությամբ, F47 տեսակի, բեռնման և բեռնաթափման աշխատանքներն իրականացվում են Վաճառողի կողմից իր միջոցներով մինչև Գնորդի պահես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2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71300/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Գիպսակարտոնի պրոֆիլ Ս21 տեսակի</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իպսակարտոնի պրոֆիլ, ոչ պակաս 0.5 մմ հաստությամբ, Ս21 տեսակի, բեռնման և բեռնաթափման աշխատանքներն իրականացվում են Վաճառողի կողմից իր միջոցներով մինչև Գնորդի պահես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5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71300/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Գիպսակարտոնի պրոֆիլ Ս70 տեսակի</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իպսակարտոնի պրոֆիլ, ոչ պակաս 0.5 մմ հաստությամբ, Ս70 տեսակի, բեռնման և բեռնաթափման աշխատանքներն իրականացվում են Վաճառողի կողմից իր միջոցներով մինչև Գնորդի պահես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71300/1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Գիպսակարտոնի պրոֆիլ C70 տեսակի</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իպսակարտոնի պրոֆիլ, ոչ պակաս 0.5 մմ հաստությամբ, C70 տեսակի, բեռնման և բեռնաթափման աշխատանքներն իրականացվում են Վաճառողի կողմից իր միջոցներով մինչև Գնորդի պահես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16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92630/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Պտուտակ գիպսակարտոնի 3.5*25մ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ույնը սև, գիպսակարտոնի 3.5*25 մմ, գործարանային փաթեթավորմամբ, տուփի մեջ PH 2 գլխիկ, ընդհանուր քանակը 1000 հատ, զուտ քաշը տուփով 1490 գրամ (±5գրա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10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221241/2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Պտուտակ ինքնածակող 4.2*13մ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տուտակ ինքնածակող 4.2*13 մմ, գիպսակարտոնի պրոֆիլները ամրացնելու համար, գլխիկը՝ լայն, ծայրը՝ երկաթը ծակելու համար, սրածայ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221241/2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Պտուտակ 5*40մ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rPr>
              <w:t>Պտուտակ 5</w:t>
            </w:r>
            <w:r>
              <w:rPr>
                <w:rFonts w:cs="GHEA Grapalat" w:ascii="GHEA Grapalat" w:hAnsi="GHEA Grapalat"/>
                <w:color w:val="000000"/>
                <w:sz w:val="20"/>
                <w:szCs w:val="20"/>
                <w:lang w:val="hy-AM"/>
              </w:rPr>
              <w:t>*</w:t>
            </w:r>
            <w:r>
              <w:rPr>
                <w:rFonts w:cs="GHEA Grapalat" w:ascii="GHEA Grapalat" w:hAnsi="GHEA Grapalat"/>
                <w:color w:val="000000"/>
                <w:sz w:val="20"/>
                <w:szCs w:val="20"/>
              </w:rPr>
              <w:t>40</w:t>
            </w:r>
            <w:r>
              <w:rPr>
                <w:rFonts w:cs="GHEA Grapalat" w:ascii="GHEA Grapalat" w:hAnsi="GHEA Grapalat"/>
                <w:color w:val="000000"/>
                <w:sz w:val="20"/>
                <w:szCs w:val="20"/>
                <w:lang w:val="hy-AM"/>
              </w:rPr>
              <w:t xml:space="preserve"> մ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221242/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յուբել 7մ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յուբել, պլաստմասե, 7 մմ, գույնը՝ մուգ կապույտ կամ սպիտա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221242/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յուբել ատրճանակի 25մ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յուբել ատրճանակի, 25 մմ երկարության, գլխիկը՝ 16 մմ, քաշը՝ ոչ պակաս 4 գրա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511343/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Գայլիկոն 6 մ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այլիկոն բետոնի P18, կարծր համաձուլվածքային, պոբեդիտ, 6 մմ, նախատեսված պերֆերատորի համա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2111290/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անակի փոխարինվող շեղբեր</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անակի փոխարինվող շեղբեր՝ 17 մմ լայնությամբ, 97 մմ երկարությամբ, հաստությունը՝ 0.2 մմ, տուփի տարողականությունը՝ 10 հատ, տեսքը՝ ուղղանկյունանիս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22128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րփուր մոնտաժային</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Մոնտաժող փրփուր, ծավալը՝ 850 մլ, քաշը՝ 1000 գրամ, պարունակությունը կարող է արտադրել մինչև 65 լիտր պատրաստի փրփուր, մխոցը հագեցած է հատուկ փականով, ապլիկատոր ատրճանակով օգտագործելու համա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171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Կերամոգրանիտե հատակի սալիկ</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երամոգրանիտե հատակի սալիկ, 30*30 սմ, հաստությունը՝ ոչ պակաս 7 մմ, գունային համադրությունը, երանգը ամբողջ խմբաքանակի համար պետք է լինի միանման, ամբողջ խմբաքանակի չափսերը պետք է լինեն միահավասար, ոչ կորացած, աշխատանքների կատարման ընթացքում մատակարարված խմբաքանակները չհամապատասխանելու դեպքում ենթակա է փոփոխման, գույնը և տեսքը նախապես համաձայնեցնել Գնորդի հե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6</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1720/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ի կերամիկական սալիկ</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ի կերամիկական սալիկ 30*60 սմ, հաստությունը՝ ոչ պակաս 7 մմ, գունային համադրությունը, երանգը ամբողջ խմբաքանակի համար պետք է լինի միանման, ամբողջ խմբաքանակի չափսերը պետք է լինեն միահավասար, ոչ կորացած, աշխատանքների կատարման ընթացքում մատակարարված խմբաքանակները չհամապատասխանելու դեպքում ենթակա է փոփոխման, գույնը և տեսքը նախապես համաձայնեցնել Գնորդի հե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1800/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Շաղախներ (շինարարական)/սալիկի սոսինձ</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Էլաստիկ սոսինձ՝ նախատեսված սալիկների, ծանր կերամիկական սալիկների, կերամոգրանիտե սալիկների, բնական քարերի հետ աշխատանքների համար: Բաղադրությունը. ցեմենտ, հանքային հավելումներ, պոլիմերային մոդիֆիկատոր և տեխնոլոգիական հատուկ բաղադրիչներ: Գույնը՝ ցանկալի է մոխրագույն, նյութի վիճակը՝ փոշի, ջրով խառնելու քանակը՝ 0.23-0.25 լ ջուր 1 կգ-ին, պատրաստի խառնուրդով աշխատելու տևողությունը՝ 90 րոպե, կարգավորման ժամանակը՝ փակցված նյութով 15 րոպե, սոսնձի սպառումը՝ ըստ սանրի ատամների մմ-երի. C1 4 մմ-2 կգ/մ², C2 6 մմ-2.7 կգ/մ², C3 8 մմ-3.2 կգ/մ², C4 10 մմ-4.2 կգ/մ²: Պիտանելիության ժամկետը 12 ամիս, գործարանային փակ պարկով: Օդի ջերմաստիճանը t° +5 +30°, օդի հարաբերական խոնավությունը՝ ≤80 % (RH), փաթեթավորումը՝ գործարանային 25 կգ-ոց պարկերո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կգ</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5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71110/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Սալիկի խաչուկ</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Սալիկի խաչուկ 1*1 մմ, պլաստմասե, փաթեթավորումը՝ տուփով, նախատեսված կերամիկական սալիկների տեղադրման համա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1400/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խովի առաստաղ</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խովի առաստաղ, պլաստմասե, 25 սմ լայնությամբ, 6 մ երկարությամբ, համապատասխան անկյունակներով, գույնը ըստ Գնորդի պահանջ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41174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Զուգարանակոնք</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Զուգարանակոնք կերամիկական, բաչոկով, հատակին ամրացվող, ջրամատակարարումը՝ կողքից միացվող և դեպի կոյուղի հորիզոնական, բարձրությունը՝ 770-800 մմ, լայնությունը՝ 350-380 մմ, խորությունը՝ 580-600 մմ, նստատեղ փակման համակարգով, գույնը՝ սպիտա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41130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Լվացարան</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Լվացարան կերամիկական, ոտքով, գույնը՝ սպիտակ, երկարությունը՝ 48-62 սմ, լայնությունը՝ 41-46 ս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411120/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Ծորակ բաղնիքի</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որակ բաղնիքի, ցնցուղով և ճկուն խողովակով, պատին ամրացվող, հավաքածուի քաշը՝ նվազագույնը 1295 գրամ, խողովակի երկարությունը՝ 140-160 սմ, ծորակի քաշը՝ նվազագույնը 842 գրամ, փաթեթավորումը՝ գործարանայի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411110/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Ծորակ լվացարանի վրայի</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որակ լվացարանի վրայի, ջրի բացվող մասը թաթիկով, ծորակի քաշը առանց տուփի և հավելյալ մասերի 700 գրամից ոչ պակաս, նիկելապատ, միաձույլ, քիթը՝ անշարժ, կարճ, ծորակի բարձրությունը՝ 148 մմ, երկարությունը՝ 125 մմ, տաք և սառը ջրի միացումո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411120/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Ծորակ խոհանոցի</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որակ խոհանոցի, միջուկը Փ 40 մմ, քաշը՝ առնվազն 700 գրամ,  նիկելապատ, միաձույլ, քիթը շարժական, կարճ, բրոնզե կամ լատունե</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411300/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Լվացարան խոհանոցի</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Երկտեղ խոհանոցի լվացարան, չժանգոտող պողպատից, սիֆոնով, նախատեսված լամինատի մեջ տեղադրելու համար, ոչ պակաս 86*43.5 սմ, խորությունը՝ ոչ պակաս 17 սմ, պողպատի հաստությունը՝ ոչ պակաս 0.8 մ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2760/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Ճկուն մետաղական խողովակ 45ս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Ճկուն խողովակ մետաղական գործվածքով, երկարությունը՝ 45 սմ, մեկ գլուխը 1/2 դյույմ, մյուս գլուխը՝ մուշտուկ, մուշտուկը հավասար քանակի, մետաղական ցանցով, մեծ և փոքր գլխիկներով, տաք և սառը ջրերի համար նախատեսված</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rPr>
              <w:t>8.1</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41113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ականցք ջրի (տրապ)</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ականցք ջրի (տրապ) 100 մմ, չժանգոտվող մետաղից, ներժից, ոչ ցամ, ուղիղ միացման համար, պատի հաստությունը՝ 3 մմ, չափսերը՝ 9.5-10.5*9.5-10.5 ս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00/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Գոֆրե զուգարանակոնքի, 25 ս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ոֆրե զուգարանակոնքի 25 սմ, Փ100 բացվող 24-48ս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00/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Գոֆրե լվացարանի</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ոֆրե լվացարանի, 2/1.2 դյույմի միացման պարագաներո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00/1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Գոֆրեի գլխիկ, 2/1.2 դույ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1.2 դյույմ գոֆրեյի համար (մեծ), հեղյուսի միացման տեղը, պարուրակը մետաղական, մետաղական ցանցը չժանգոտվող մետաղի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9714100/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Օդափոխիչ</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դափոխիչ, զուգարանի օդափոխության համար, առնվազն՝ 220-240 Վ, 50 Հց, հզորությունը՝ 14 Վտ, օդի հոսքը՝ 95մ/խորանարդ ժամում, IP 34, օդափոխիչի ցանցի պլաստմասե եզրերի երկարությունը՝ 15 սմ, լայնությունը՝ 15 սմ, առաստաղի մեջ մտնող խողովակի տրամագիծը՝ 10 սմ, գույնը՝ սպիտա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1</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621110/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Ռադիատորներ (ալյումինե մարտկոց H-500)</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Ռադիատորներ (ալյումինե մարտկոց H-500), կոմպլեկտը ներառում է 10 հատ ալյումինե մարտկոցներ, կոմպլեկտին միացվող (վերև-ներքև) խողովակների միացման առանցքների միջև հեռավորությունը՝ 50 սմ, բարձրությունը՝ 58 սմ, լայնությունը՝ 8 սմ, քաշը տուփով՝ ոչ պակաս 13.1 կգ, իսկ զուտ քաշը՝ ոչ պակաս 12 կգ</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141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Բարձրորակ էմալ, ակրիլային ներկ ջրով բացվող</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արձրորակ էմալ, ակրիլային ներկ, ջրով բացվող, օգտագործվում է բարձր խոնավությամբ սենյակների, սանհանգույցների, խոհանոցների, նկուղների ներսում և դրսի պատերը ներկելու համար, որոնք պահանջում են խոնավ մաքրում, ներկված մակերեսները կարելի է լվանալ սպունգով, լաթով և այլ չհղկվող նյութերով, հարմար է ակրիլային կամ ալկիդային ներկերով նախկինում ներկված մակերեսների համար, նաև բետոնի, գազաբետոնի, գիպսաստվարաթղթի, աղյուսի, ծեփամածիկի, սվաղված մակերեսների համար, ձևավորում է «շնչող», լույսի դիմացկուն ծածկույթ, որը չի խանգարում օդափոխությանը, առանց հոտի, ունի լավ կպչունություն, ժամանակի ընթացքում չի դեղնում, սպիտակության աստիճանի բարձրացում, բարձր խոնավության դիմադրություն, փաթեթավորումը՝ 20 կգ տարաներով, անհրաժեշտության դեպքում մածուցիկությունը նվազեցնելու համար պետք է ջուր ավելացնել ոչ ավելի, քան 5 % ծավալով, պահպանման ժամկետը՝ 24 ամիս, ամուր փակ տարաներում, չոր սենյակներում՝ +5°C-ից +30°C-ից ոչ ցածր ջերմաստիճանում արտադրման ժամկետից, առաքման պահին՝ ոչ պակաս քան 20 ամիս, ներկերի սպառումը՝ 120-150 գ/մ կախված հիմքի ներծծողությունից, չորացման ժամանակը 1 ժամից ոչ ավել է +20°C (±2°C) ջերմաստիճանի և 70 % հարաբերական խոնավության պայմաններում, պետք է հավաստագրված լինի հիվանդանոցներում, կլինիկաներում և բժշկական հաստատություններում օգտագործելու համար, հատուկ պահանջներ են դրված բժշկական հաստատությունների հարդարման մեթոդների վրա. այդ տարածքների պատերը պետք է ծածկված լինեն անվտանգ նյութերով, որոնք հեշտությամբ կարող են լվանալ և ախտահանվել, համապատասխանության պայմաներ՝ ГОСТ Р 51691-2008, СТО 05744283-062-2010, գույնը գործարանային՝ համաձայնեցված Գնորդի հե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կգ</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5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9191300/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ստառ</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նքային մանրաթելից պաստառ՝ ոչ հյուսված գործվածքի վրա (ֆլիզելինային), չափսերը՝ 10.05 մ +/- 1.5 % 1060+/- 2 մմ, դեկորատիվ զարդարանք, առանց ֆտալատների, ներքին օդի արտանետումներ A+, առանց միացման նախշերի, տեսքը և գույնը նախապես համաձայնեցնել Գնորդի հետ, FSC C007217, ГОСТ 6810-2002 ТИП-2 Мариа М-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491120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ստառի սոսինձ</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ստառի սոսինձ, սոսինձ ֆլեզիլենային պաստառների համարը, տուփը 450 գրամ, որը պետք է փակցնի 55 քմ պաստառ, որտեղ օգտագործվելու է նաև նախաներ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կգ</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7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4911200/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Էմուլսիա</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Սոսինձ ՊՎԱ նախատեսված զանազան մակերևույթների, դետալների սոսնձման համար (թուղթ, ստվարաթուղթ, մանրահատակ, փայտասալիկ, լինոլեում, նրբատախտակ և այլն), փաթեթավորումը՝ գործարանային, 1 կգ տարաներո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կգ</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92150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Ծեփամածիկ կավճային</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րտաքին տեսքը՝ փոշենման զանգված, խոնավությունը՝ ոչ ավելի 2.5 %, մնացորդը 0.5 ցանցով մաղի վրա՝ ոչ ավելի 0.05 %, կցորդման ամրությունը՝ ոչ պակաս 0.09 ՄՊԱ, շաղախի կապակցման</w:t>
            </w:r>
            <w:r>
              <w:rPr>
                <w:rFonts w:cs="Calibri" w:ascii="Calibri" w:hAnsi="Calibri"/>
                <w:color w:val="000000"/>
                <w:sz w:val="20"/>
                <w:szCs w:val="20"/>
                <w:lang w:val="hy-AM"/>
              </w:rPr>
              <w:t> </w:t>
            </w:r>
            <w:r>
              <w:rPr>
                <w:rFonts w:cs="GHEA Grapalat" w:ascii="GHEA Grapalat" w:hAnsi="GHEA Grapalat"/>
                <w:color w:val="000000"/>
                <w:sz w:val="20"/>
                <w:szCs w:val="20"/>
                <w:lang w:val="hy-AM"/>
              </w:rPr>
              <w:t>ժամանակը՝ սկիզբը ոչ շուտ 60 րոպե, վերջը ոչ ուշ 180 րոպե, սեղմման ամրությունը՝ ոչ պակաս 15 կգուժ/սմ2, փաթեթավորումը՝</w:t>
            </w:r>
            <w:r>
              <w:rPr>
                <w:rFonts w:cs="Calibri" w:ascii="Calibri" w:hAnsi="Calibri"/>
                <w:color w:val="000000"/>
                <w:sz w:val="20"/>
                <w:szCs w:val="20"/>
                <w:lang w:val="hy-AM"/>
              </w:rPr>
              <w:t> </w:t>
            </w:r>
            <w:r>
              <w:rPr>
                <w:rFonts w:cs="GHEA Grapalat" w:ascii="GHEA Grapalat" w:hAnsi="GHEA Grapalat"/>
                <w:color w:val="000000"/>
                <w:sz w:val="20"/>
                <w:szCs w:val="20"/>
                <w:lang w:val="hy-AM"/>
              </w:rPr>
              <w:t>30 կգ պարկերով,</w:t>
            </w:r>
            <w:r>
              <w:rPr>
                <w:rFonts w:cs="Calibri" w:ascii="Calibri" w:hAnsi="Calibri"/>
                <w:color w:val="000000"/>
                <w:sz w:val="20"/>
                <w:szCs w:val="20"/>
                <w:lang w:val="hy-AM"/>
              </w:rPr>
              <w:t> </w:t>
            </w:r>
            <w:r>
              <w:rPr>
                <w:rFonts w:cs="GHEA Grapalat" w:ascii="GHEA Grapalat" w:hAnsi="GHEA Grapalat"/>
                <w:color w:val="000000"/>
                <w:sz w:val="20"/>
                <w:szCs w:val="20"/>
                <w:lang w:val="hy-AM"/>
              </w:rPr>
              <w:t>արտադրման ժամկետը՝ մատակարարման պահին առավելագույնը 1 ամի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կգ</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220/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եռակառավարվող դարպասներ</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Հեռակառավարվող դարպասներ բարձր որակի, ջերմամեկուսացված ալյումինից պատրաստված, գլանաձև վարագույր պոլիուրեթանային լցոնով, ալյումինե գլանաձև վարագույրների քաշը՝ մոտ 4.4 կգ/մ², ալյումինե ռոլո վարագույրների պրոֆիլի չափը՝ 12.8*55 մմ, հեռակառավարվող ինչպես նաև մեխանիկական (ձեռքով բացվող), քանակը երկու հատ, չափագրումը և տեղադրումը արժեքի մեջ ներառված, գույնը շագանակագույն կամ անտրացիտ ըստ Գնորդի պահանջ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ք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683400/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PPR </w:t>
            </w:r>
            <w:r>
              <w:rPr>
                <w:rFonts w:cs="GHEA Grapalat" w:ascii="GHEA Grapalat" w:hAnsi="GHEA Grapalat"/>
                <w:color w:val="000000"/>
                <w:sz w:val="20"/>
                <w:szCs w:val="20"/>
                <w:lang w:val="hy-AM"/>
              </w:rPr>
              <w:t>եռաբաշխիչ անցումային 20*20*20</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rPr>
              <w:t xml:space="preserve">PPR </w:t>
            </w:r>
            <w:r>
              <w:rPr>
                <w:rFonts w:cs="GHEA Grapalat" w:ascii="GHEA Grapalat" w:hAnsi="GHEA Grapalat"/>
                <w:color w:val="000000"/>
                <w:sz w:val="20"/>
                <w:szCs w:val="20"/>
                <w:lang w:val="hy-AM"/>
              </w:rPr>
              <w:t>եռաբաշխիչ անցումային 20*20*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lang w:val="hy-AM"/>
              </w:rPr>
              <w:t>12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2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PPR </w:t>
            </w:r>
            <w:r>
              <w:rPr>
                <w:rFonts w:cs="GHEA Grapalat" w:ascii="GHEA Grapalat" w:hAnsi="GHEA Grapalat"/>
                <w:color w:val="000000"/>
                <w:sz w:val="20"/>
                <w:szCs w:val="20"/>
                <w:lang w:val="hy-AM"/>
              </w:rPr>
              <w:t>անկյուն 32*90</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PPR </w:t>
            </w:r>
            <w:r>
              <w:rPr>
                <w:rFonts w:cs="GHEA Grapalat" w:ascii="GHEA Grapalat" w:hAnsi="GHEA Grapalat"/>
                <w:color w:val="000000"/>
                <w:sz w:val="20"/>
                <w:szCs w:val="20"/>
                <w:lang w:val="hy-AM"/>
              </w:rPr>
              <w:t>անկյուն 32*9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2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2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PPR</w:t>
            </w:r>
            <w:r>
              <w:rPr>
                <w:rFonts w:cs="GHEA Grapalat" w:ascii="GHEA Grapalat" w:hAnsi="GHEA Grapalat"/>
                <w:color w:val="000000"/>
                <w:sz w:val="20"/>
                <w:szCs w:val="20"/>
                <w:lang w:val="hy-AM"/>
              </w:rPr>
              <w:t xml:space="preserve"> անցում անկյունային 20 1/2, էգ</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lang w:val="hy-AM"/>
              </w:rPr>
              <w:t>PPR անցում անկյունային 20-1/2, էգ, երկուական ելուստով, պտուտակով ձգելու համա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2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PPR</w:t>
            </w:r>
            <w:r>
              <w:rPr>
                <w:rFonts w:cs="GHEA Grapalat" w:ascii="GHEA Grapalat" w:hAnsi="GHEA Grapalat"/>
                <w:color w:val="000000"/>
                <w:sz w:val="20"/>
                <w:szCs w:val="20"/>
                <w:lang w:val="hy-AM"/>
              </w:rPr>
              <w:t xml:space="preserve"> անցում 20 1/2, էգ</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rPr>
              <w:t>PPR</w:t>
            </w:r>
            <w:r>
              <w:rPr>
                <w:rFonts w:cs="GHEA Grapalat" w:ascii="GHEA Grapalat" w:hAnsi="GHEA Grapalat"/>
                <w:color w:val="000000"/>
                <w:sz w:val="20"/>
                <w:szCs w:val="20"/>
                <w:lang w:val="hy-AM"/>
              </w:rPr>
              <w:t xml:space="preserve"> անցում 20-ից 1/2, էգ</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2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PPR</w:t>
            </w:r>
            <w:r>
              <w:rPr>
                <w:rFonts w:cs="GHEA Grapalat" w:ascii="GHEA Grapalat" w:hAnsi="GHEA Grapalat"/>
                <w:color w:val="000000"/>
                <w:sz w:val="20"/>
                <w:szCs w:val="20"/>
                <w:lang w:val="hy-AM"/>
              </w:rPr>
              <w:t xml:space="preserve"> անցում 32 դույմ, որձ</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lang w:val="hy-AM"/>
              </w:rPr>
              <w:t>PPR անցում 32-ից դույմ, որ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9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1414/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Ներկ լատեքսային</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Ներկ լատեքսային, լվացվող, արտաքին տեսքը՝ համասեռ մածուցիկ զանգված, սպիտակ գույնի, անփայլ, թաղանթի արտաքին տեսքը՝ չորանալուց հետո ներկը պետք է առաջացնի հարթ մակերեսով թաղանթ, օժտված բարձր ծածկողականությամբ, էկոլոգիապես մաքուր, առողջության համար անվտանգ, ջրակայուն ներկի ծածկունակությունը՝ 1 կգ լատեքսային ներկը ներկում է 12 քառ. մետր մակերես, փաթեթավորումը՝ պլաստիկ տարաներով,  15 լիտր տարողության տարաներով, բաղադրությունը ակրիլային սոպոլիմեր, պոլիմերային հավելանյութեր, պիգմենտներ, անօրգանական լցանյութեր: Պահպանման ժամկետը՝ փաթեթավորման վրա նշված արտադրման օրվանից 24 ամիս, պիտանելիության ժամկետը՝ մատակարարման պահին ոչ պակաս 80 %, ՀՀ Ստանդարտների ազգային ինստիտուտի պահանջներին համապատասխանության սերտիֆիկատո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կգ</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531191/2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Պողպատյա քառանկյուն խողովակ 40*60</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ողպատյա քառանկյուն խողովակ, ԳՈՍՏ 8645-68/10705-80, մետաղի տեսակը՝ СТ 3 ПС, չափսերը՝ 40*60 մմ, հաստությունը՝ 3.5-4 մմ, 1 հատ խողովակի երկարությունը՝ 6 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6</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4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րծած ապակու դռան բռնակ</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Թրծած ապակու դռան բռնակ, նախատեսված 10-12 մմ հաստությամբ ապակու համար, ծածկը՝ ալյումինից կամ չժանգոտվող մետաղից, չափսերը՝ 800*50*40 մ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7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րծած ապակու դռան շարժական մեխանիզմ (շվեցար)</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Ֆիքսված շպինդելով, երկկողմանի աշխատանքաին ռեժիմով, մեխանիկական Hold-open՝ 90 աստիճան, բացման առավելագույն անկյունը՝ 190 աստիճան, դռան առավելագույն քաշը՝ 84 կգ, փակման ուժը՝ ոչ պակաս 13 ~ 18 Нм, դռան առավելագույն լայնությունը՝ 1100 մմ, պատյանի չափսը՝ ոչ պակաս Ե222*Լ120*Բ50 մմ, ազատ տուփում ավելի սերտ մեխանիզմի կարգավորում երկարության համար՝ 8 մմ, լայնության համար՝ 8 մմ, բաձրության համար՝ 6 մմ, լրացուցիչ ստանդարտ և տեղաշարժվող լծակ, մեկ եւ երկու գործողություններով դռների համար, հավաքածո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1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րծած ապակու դռան ծխնի և շարժական ամրացում</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չ-ֆիթինգ, 10-12 մմ հաստությամբ ապակու համար, ծածկը՝ ալյումինից կամ լատունից, ներդիրը ոչ ազբեստյա (PF40-PF20-PF10), հավաքածո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71300/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ռների ալյումինե պրոֆիլ</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ռների ալյումինե պրոֆիլ, եզրամասը՝ կիսակլոր, հետևյալ բաղկացուցիչ մասերով և չափսերով. չափսերը առնվազն՝ արտաքին կողմը՝ 58.5 մմ, պատի ամրացման կողմը՝ 42 մմ, հետին կողմը՝ 36.2 մմ, 6 մ երկարության, շտապիկ կլոր անկյուն՝ 21.5*21.5 մմ, 6 մ երկարության, ոչ սպիտակ գույնի, անկյուների միացման դետալ (սանր սուխարիկ 120 հատ), համապատասխան պրոֆիլի, ռետինե ներդիր (Էպիլ)՝ 5.5 200 մետ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ետ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831200/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Լցանյութ, ցերեզիտ</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րտաքին տեսքը՝ փոշի, խոնավությունը՝ ոչ ավելի 2.5 %-ից 3 %, մնացորդը՝ 1.25-ից 1.5 ցանցով մաղի վրա՝ ոչ ավելի 0.05 %, կցորդման ամրությունը՝ ոչ պակաս 0.1-ից 0.2 ՄՊա, շաղախի կապակցման ժամանակը, սկիզբը՝ ոչ շուտ 10-ից 20 րոպե, վերջը՝ ոչ ուշ 180 րոպե, սեղմման ամրությունը՝ ոչ պակաս 30-ից 50 կգուժ/սմ2, փաթեթավորումը՝ 1-ից 5 կգ տարաներով, գույնը` սպիտակ, մոխրագույն, բեժ</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կգ</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7111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Սալիկի խաչուկ սեղմակով</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Սալիկի խաչուկ սեղմակով, 3D, 1 մմ, JTC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4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250/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Ավտոմատ շարժական երկփեղկ դուռ</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վտոմատ շարժական սահող երկփեղկ դուռ, չափսերը Լ*Բ՝ 160*240 սմ, փեղկերը՝ 10 մմ թրծած ապակի, թափանցիկ, երկաթե կաղապարով, գույնը՝ անտրացիտ, լրակազմն իր ավտոմատիկայով, էլեկտրական շարժիչով, աշխատանքային ռեժիմի միացումը ներսից և դրսից հատուկ իրեն համար նախատեսված ստեղնով, մեկ փեղկի քաշը՝ ≈80 կգ, ընդհանուր քաշը՝ ≈ 160 կգ, բացման արագությունը՝ 0.7-0.8 մ/վ, չափագրման և տեղադրման աշխատանքները ներառյալ, երաշխիքային ժամկետը` ապրանքն ընդունվելու օրվան հաջորդող օրվանից առնվազն մեկ տար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4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298120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Մարտկոց գելային</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Մարտկոց գելային (դիզելային էլեկտրոգեներատորների համար), լարումը՝ 12 Վ, մարտկոցի հզորությունը՝ առնվազն 105 Ա/ժ, մեկնարկային հոսանքը՝ ոչ պակաս քան 950 Ա, տերմինալների (клемма) տեսակը՝ (EN) ստանդարտ, երաշխիքային ժամկետը` ապրանքն ընդունվելու օրվան հաջորդող օրվանից առնվազն մեկ տար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w:t>
            </w:r>
          </w:p>
        </w:tc>
      </w:tr>
    </w:tbl>
    <w:p>
      <w:pPr>
        <w:pStyle w:val="Normal"/>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Ապրանքների մատակարարման հասցեն՝ ք. Երևան, Կորյունի 2, Աբովյան 60:</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rFonts w:ascii="GHEA Grapalat" w:hAnsi="GHEA Grapalat" w:cs="Sylfaen"/>
          <w:b/>
          <w:b/>
          <w:bCs/>
          <w:color w:val="000000"/>
          <w:sz w:val="20"/>
          <w:szCs w:val="20"/>
          <w:lang w:val="hy-AM"/>
        </w:rPr>
      </w:pPr>
      <w:r>
        <w:rPr>
          <w:rFonts w:cs="Sylfaen" w:ascii="GHEA Grapalat" w:hAnsi="GHEA Grapalat"/>
          <w:b/>
          <w:color w:val="000000"/>
          <w:sz w:val="20"/>
          <w:szCs w:val="20"/>
          <w:lang w:val="hy-AM"/>
        </w:rPr>
        <w:t>Ապրանքների մատակարարման ժամկետը՝ ապրանքների</w:t>
      </w:r>
      <w:r>
        <w:rPr>
          <w:rFonts w:cs="Sylfaen" w:ascii="GHEA Grapalat" w:hAnsi="GHEA Grapalat"/>
          <w:b/>
          <w:bCs/>
          <w:color w:val="000000"/>
          <w:sz w:val="20"/>
          <w:szCs w:val="20"/>
          <w:lang w:val="hy-AM"/>
        </w:rPr>
        <w:t xml:space="preserve"> մատակարարումն իրականացվելու է 2026 թվականին Կ</w:t>
      </w:r>
      <w:r>
        <w:rPr>
          <w:rFonts w:cs="Sylfaen" w:ascii="GHEA Grapalat" w:hAnsi="GHEA Grapalat"/>
          <w:b/>
          <w:bCs/>
          <w:color w:val="000000"/>
          <w:sz w:val="20"/>
          <w:szCs w:val="20"/>
          <w:lang w:val="pt-BR"/>
        </w:rPr>
        <w:t xml:space="preserve">ողմերի միջև կնքվող </w:t>
      </w:r>
      <w:r>
        <w:rPr>
          <w:rFonts w:cs="Sylfaen" w:ascii="GHEA Grapalat" w:hAnsi="GHEA Grapalat"/>
          <w:b/>
          <w:bCs/>
          <w:color w:val="000000"/>
          <w:sz w:val="20"/>
          <w:szCs w:val="20"/>
          <w:lang w:val="hy-AM"/>
        </w:rPr>
        <w:t>պայմանագրի</w:t>
      </w:r>
      <w:r>
        <w:rPr>
          <w:rFonts w:cs="Sylfaen" w:ascii="GHEA Grapalat" w:hAnsi="GHEA Grapalat"/>
          <w:b/>
          <w:bCs/>
          <w:color w:val="000000"/>
          <w:sz w:val="20"/>
          <w:szCs w:val="20"/>
          <w:lang w:val="pt-BR"/>
        </w:rPr>
        <w:t xml:space="preserve"> ուժի մեջ մտնելու օրվանից սկսած</w:t>
      </w:r>
      <w:r>
        <w:rPr>
          <w:rFonts w:cs="Sylfaen" w:ascii="GHEA Grapalat" w:hAnsi="GHEA Grapalat"/>
          <w:b/>
          <w:bCs/>
          <w:color w:val="000000"/>
          <w:sz w:val="20"/>
          <w:szCs w:val="20"/>
          <w:lang w:val="hy-AM"/>
        </w:rPr>
        <w:t xml:space="preserve"> 90 օրացուցային օրվա ընթացքում</w:t>
      </w:r>
      <w:r>
        <w:rPr>
          <w:rFonts w:cs="Sylfaen" w:ascii="GHEA Grapalat" w:hAnsi="GHEA Grapalat"/>
          <w:b/>
          <w:bCs/>
          <w:color w:val="000000"/>
          <w:sz w:val="20"/>
          <w:szCs w:val="20"/>
          <w:lang w:val="pt-BR"/>
        </w:rPr>
        <w:t>` պահպանելով Հայաստանի Հանրապետության կառավարության 201</w:t>
      </w:r>
      <w:r>
        <w:rPr>
          <w:rFonts w:cs="Sylfaen" w:ascii="GHEA Grapalat" w:hAnsi="GHEA Grapalat"/>
          <w:b/>
          <w:bCs/>
          <w:color w:val="000000"/>
          <w:sz w:val="20"/>
          <w:szCs w:val="20"/>
          <w:lang w:val="hy-AM"/>
        </w:rPr>
        <w:t>7</w:t>
      </w:r>
      <w:r>
        <w:rPr>
          <w:rFonts w:cs="Sylfaen" w:ascii="GHEA Grapalat" w:hAnsi="GHEA Grapalat"/>
          <w:b/>
          <w:bCs/>
          <w:color w:val="000000"/>
          <w:sz w:val="20"/>
          <w:szCs w:val="20"/>
          <w:lang w:val="pt-BR"/>
        </w:rPr>
        <w:t xml:space="preserve"> թվականի </w:t>
      </w:r>
      <w:r>
        <w:rPr>
          <w:rFonts w:cs="Sylfaen" w:ascii="GHEA Grapalat" w:hAnsi="GHEA Grapalat"/>
          <w:b/>
          <w:bCs/>
          <w:color w:val="000000"/>
          <w:sz w:val="20"/>
          <w:szCs w:val="20"/>
          <w:lang w:val="hy-AM"/>
        </w:rPr>
        <w:t>մայիսի</w:t>
      </w:r>
      <w:r>
        <w:rPr>
          <w:rFonts w:cs="Sylfaen" w:ascii="GHEA Grapalat" w:hAnsi="GHEA Grapalat"/>
          <w:b/>
          <w:bCs/>
          <w:color w:val="000000"/>
          <w:sz w:val="20"/>
          <w:szCs w:val="20"/>
          <w:lang w:val="pt-BR"/>
        </w:rPr>
        <w:t xml:space="preserve"> </w:t>
      </w:r>
      <w:r>
        <w:rPr>
          <w:rFonts w:cs="Sylfaen" w:ascii="GHEA Grapalat" w:hAnsi="GHEA Grapalat"/>
          <w:b/>
          <w:bCs/>
          <w:color w:val="000000"/>
          <w:sz w:val="20"/>
          <w:szCs w:val="20"/>
          <w:lang w:val="hy-AM"/>
        </w:rPr>
        <w:t>04</w:t>
      </w:r>
      <w:r>
        <w:rPr>
          <w:rFonts w:cs="Sylfaen" w:ascii="GHEA Grapalat" w:hAnsi="GHEA Grapalat"/>
          <w:b/>
          <w:bCs/>
          <w:color w:val="000000"/>
          <w:sz w:val="20"/>
          <w:szCs w:val="20"/>
          <w:lang w:val="pt-BR"/>
        </w:rPr>
        <w:t xml:space="preserve">-ի թիվ </w:t>
      </w:r>
      <w:r>
        <w:rPr>
          <w:rFonts w:cs="Sylfaen" w:ascii="GHEA Grapalat" w:hAnsi="GHEA Grapalat"/>
          <w:b/>
          <w:bCs/>
          <w:color w:val="000000"/>
          <w:sz w:val="20"/>
          <w:szCs w:val="20"/>
          <w:lang w:val="hy-AM"/>
        </w:rPr>
        <w:t>526</w:t>
      </w:r>
      <w:r>
        <w:rPr>
          <w:rFonts w:cs="Sylfaen" w:ascii="GHEA Grapalat" w:hAnsi="GHEA Grapalat"/>
          <w:b/>
          <w:bCs/>
          <w:color w:val="000000"/>
          <w:sz w:val="20"/>
          <w:szCs w:val="20"/>
          <w:lang w:val="pt-BR"/>
        </w:rPr>
        <w:t>-Ն որոշմամբ հաստատված «Գնումների գործընթացի կազմակերպման» կարգի 21-րդ կետի 1-ին ենթակետի ը) պարբերության պահանջները</w:t>
      </w:r>
      <w:r>
        <w:rPr>
          <w:rFonts w:cs="Sylfaen" w:ascii="GHEA Grapalat" w:hAnsi="GHEA Grapalat"/>
          <w:b/>
          <w:bCs/>
          <w:color w:val="000000"/>
          <w:sz w:val="20"/>
          <w:szCs w:val="20"/>
          <w:lang w:val="hy-AM"/>
        </w:rPr>
        <w:t>:</w:t>
      </w:r>
    </w:p>
    <w:p>
      <w:pPr>
        <w:pStyle w:val="Normal"/>
        <w:ind w:firstLine="708"/>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r>
    </w:p>
    <w:p>
      <w:pPr>
        <w:pStyle w:val="Normal"/>
        <w:ind w:firstLine="708"/>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Ապրանքների վճարման ժամկետը՝ մատակարարված ապրանքների դիմաց վճարումերնն իրականացվելու են 2026 թվականին Կ</w:t>
      </w:r>
      <w:r>
        <w:rPr>
          <w:rFonts w:cs="Sylfaen" w:ascii="GHEA Grapalat" w:hAnsi="GHEA Grapalat"/>
          <w:b/>
          <w:bCs/>
          <w:color w:val="000000"/>
          <w:sz w:val="20"/>
          <w:szCs w:val="20"/>
          <w:lang w:val="pt-BR"/>
        </w:rPr>
        <w:t xml:space="preserve">ողմերի միջև կնքվող </w:t>
      </w:r>
      <w:r>
        <w:rPr>
          <w:rFonts w:cs="Sylfaen" w:ascii="GHEA Grapalat" w:hAnsi="GHEA Grapalat"/>
          <w:b/>
          <w:bCs/>
          <w:color w:val="000000"/>
          <w:sz w:val="20"/>
          <w:szCs w:val="20"/>
          <w:lang w:val="hy-AM"/>
        </w:rPr>
        <w:t>պայմանագրի</w:t>
      </w:r>
      <w:r>
        <w:rPr>
          <w:rFonts w:cs="Sylfaen" w:ascii="GHEA Grapalat" w:hAnsi="GHEA Grapalat"/>
          <w:b/>
          <w:bCs/>
          <w:color w:val="000000"/>
          <w:sz w:val="20"/>
          <w:szCs w:val="20"/>
          <w:lang w:val="pt-BR"/>
        </w:rPr>
        <w:t xml:space="preserve"> ուժի մեջ մտնելու օրվանից սկսած</w:t>
      </w:r>
      <w:r>
        <w:rPr>
          <w:rFonts w:cs="Sylfaen" w:ascii="GHEA Grapalat" w:hAnsi="GHEA Grapalat"/>
          <w:b/>
          <w:bCs/>
          <w:color w:val="000000"/>
          <w:sz w:val="20"/>
          <w:szCs w:val="20"/>
          <w:lang w:val="hy-AM"/>
        </w:rPr>
        <w:t>, ՀՀ դրամով անկանխիկ` դրամական միջոցները Վաճառողի հաշվարկային հաշվին փոխանցելու միջոցով։ Դրամական միջոցների փոխանցումը կատարվելու է հանձման-ընդունման արձանագրության հիման վրա` պայմանագրի վճարման ժամանակացույցով նախատեսված ամիսներին, 5 աշխատանքային օրվա ընթացքում, բայց ոչ ուշ, քան մինչև տվյալ տարվա դեկտեմբերի 30-ը: Վճարման ժամկետի մեկնարկը սահմանվում է փետրվար ամիսը:</w:t>
      </w:r>
    </w:p>
    <w:p>
      <w:pPr>
        <w:pStyle w:val="Normal"/>
        <w:ind w:firstLine="708"/>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r>
    </w:p>
    <w:p>
      <w:pPr>
        <w:pStyle w:val="Normal"/>
        <w:ind w:firstLine="708"/>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 xml:space="preserve">Թիվ 24, 25, 26 չափաբաժիններով նախատեսված ապրանքների տեխնիկական բնութագրերի հետ միաժամանակ Մասնակիցը պետք է ներկայացնի նաև առաջարկվող ապրանքների մոդելները: </w:t>
      </w:r>
      <w:r>
        <w:rPr>
          <w:rFonts w:cs="Sylfaen" w:ascii="GHEA Grapalat" w:hAnsi="GHEA Grapalat"/>
          <w:b/>
          <w:bCs/>
          <w:iCs/>
          <w:color w:val="000000"/>
          <w:sz w:val="20"/>
          <w:szCs w:val="20"/>
          <w:lang w:val="hy-AM"/>
        </w:rPr>
        <w:t>Մասնակցի կողմից ապրանքի տեխնիկական բնութագիրը, իսկ հրավերով նախատեսված դեպքում նաև առաջարկվող ապրանքի մոդելը պետք է համապատասխանեն միմյանց և հրավերով սահմանված տեխնիկական բնութագրի նվազագույն պահանջներին: Տվյալ դեպքում գնահատող հանձնաժողովը գնահատում է նաև ներկայացված ապրանքի ամբողջական նկարագրերի համապատասխանությունը հրավերի պահանջներին և եթե գնահատող հանձնաժողովը մասնակցի կողմից հայտով առաջարկվող ապրանքի ամբողջական նկարագրում արձանագրում է</w:t>
      </w:r>
      <w:r>
        <w:rPr>
          <w:rFonts w:cs="Calibri" w:ascii="Calibri" w:hAnsi="Calibri"/>
          <w:b/>
          <w:bCs/>
          <w:iCs/>
          <w:color w:val="000000"/>
          <w:sz w:val="20"/>
          <w:szCs w:val="20"/>
          <w:lang w:val="hy-AM"/>
        </w:rPr>
        <w:t> </w:t>
      </w:r>
      <w:r>
        <w:rPr>
          <w:rFonts w:cs="Sylfaen" w:ascii="GHEA Grapalat" w:hAnsi="GHEA Grapalat"/>
          <w:b/>
          <w:bCs/>
          <w:iCs/>
          <w:color w:val="000000"/>
          <w:sz w:val="20"/>
          <w:szCs w:val="20"/>
          <w:lang w:val="hy-AM"/>
        </w:rPr>
        <w:t xml:space="preserve"> հրավերով սահմանված պահանջների նկատմամբ անհամապատասխանություններ և դրանք սահմանված կարգով չեն շտկվում մասնակցի կողմից կամ շտկման արդյունքում առաջանում են այլ անհամապատասխանություններ, ապա նշված հանգամանքը որակվում է որպես գնման ընթացակարգի շրջանակներում ստանձնած պարտավորության խախտում և հանդիսանում է տվյալ մասնակցի հայտը անբավարար գնահատելու և մերժելու հիմք:</w:t>
      </w:r>
    </w:p>
    <w:p>
      <w:pPr>
        <w:pStyle w:val="Normal"/>
        <w:ind w:firstLine="708"/>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r>
    </w:p>
    <w:p>
      <w:pPr>
        <w:pStyle w:val="Normal"/>
        <w:ind w:firstLine="708"/>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Բոլոր չափաբաժիններում` եթե առկա են հղումներ  առևտրային նշանի, ֆիրմային անվանմանը, արտոնագրին, էսքիզին կամ մոդելին, ծագման երկրին կամ կոնկրետ աղբյուրին կամ արտադրողին կիրառական է «կամ համարժեք» արտահայտությունը:</w:t>
      </w:r>
    </w:p>
    <w:p>
      <w:pPr>
        <w:pStyle w:val="Normal"/>
        <w:ind w:firstLine="708"/>
        <w:jc w:val="both"/>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pt-BR"/>
        </w:rPr>
        <w:t>Ռուսերեն և հայերեն լեզուներով</w:t>
      </w:r>
      <w:r>
        <w:rPr>
          <w:rFonts w:cs="Calibri" w:ascii="Calibri" w:hAnsi="Calibri"/>
          <w:b/>
          <w:color w:val="000000"/>
          <w:sz w:val="20"/>
          <w:szCs w:val="20"/>
          <w:lang w:val="pt-BR"/>
        </w:rPr>
        <w:t> </w:t>
      </w:r>
      <w:r>
        <w:rPr>
          <w:rFonts w:cs="GHEA Grapalat" w:ascii="GHEA Grapalat" w:hAnsi="GHEA Grapalat"/>
          <w:b/>
          <w:color w:val="000000"/>
          <w:sz w:val="20"/>
          <w:szCs w:val="20"/>
          <w:lang w:val="pt-BR"/>
        </w:rPr>
        <w:t xml:space="preserve">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5614" w:type="dxa"/>
        <w:jc w:val="left"/>
        <w:tblInd w:w="-113" w:type="dxa"/>
        <w:tblLayout w:type="fixed"/>
        <w:tblCellMar>
          <w:top w:w="0" w:type="dxa"/>
          <w:left w:w="108" w:type="dxa"/>
          <w:bottom w:w="0" w:type="dxa"/>
          <w:right w:w="108" w:type="dxa"/>
        </w:tblCellMar>
      </w:tblPr>
      <w:tblGrid>
        <w:gridCol w:w="1846"/>
        <w:gridCol w:w="1846"/>
        <w:gridCol w:w="2679"/>
        <w:gridCol w:w="6843"/>
        <w:gridCol w:w="1174"/>
        <w:gridCol w:w="1226"/>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ru-RU"/>
              </w:rPr>
              <w:t>Н</w:t>
            </w:r>
            <w:r>
              <w:rPr>
                <w:rFonts w:cs="GHEA Grapalat" w:ascii="GHEA Grapalat" w:hAnsi="GHEA Grapalat"/>
                <w:color w:val="000000"/>
                <w:sz w:val="20"/>
                <w:szCs w:val="20"/>
              </w:rPr>
              <w:t xml:space="preserve">омер </w:t>
            </w:r>
            <w:r>
              <w:rPr>
                <w:rFonts w:cs="GHEA Grapalat" w:ascii="GHEA Grapalat" w:hAnsi="GHEA Grapalat"/>
                <w:color w:val="000000"/>
                <w:sz w:val="20"/>
                <w:szCs w:val="20"/>
                <w:lang w:val="ru-RU"/>
              </w:rPr>
              <w:t xml:space="preserve">лота, </w:t>
            </w:r>
            <w:r>
              <w:rPr>
                <w:rFonts w:cs="GHEA Grapalat" w:ascii="GHEA Grapalat" w:hAnsi="GHEA Grapalat"/>
                <w:color w:val="000000"/>
                <w:sz w:val="20"/>
                <w:szCs w:val="20"/>
              </w:rPr>
              <w:t xml:space="preserve"> предусмотренный приглашением</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Сквозной код, предусмотренный планом закупок по классификации ЕНЗ (</w:t>
            </w:r>
            <w:r>
              <w:rPr>
                <w:rFonts w:cs="GHEA Grapalat" w:ascii="GHEA Grapalat" w:hAnsi="GHEA Grapalat"/>
                <w:color w:val="000000"/>
                <w:sz w:val="20"/>
                <w:szCs w:val="20"/>
              </w:rPr>
              <w:t>CPV</w:t>
            </w:r>
            <w:r>
              <w:rPr>
                <w:rFonts w:cs="GHEA Grapalat" w:ascii="GHEA Grapalat" w:hAnsi="GHEA Grapalat"/>
                <w:color w:val="000000"/>
                <w:sz w:val="20"/>
                <w:szCs w:val="20"/>
                <w:lang w:val="ru-RU"/>
              </w:rPr>
              <w: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ru-RU"/>
              </w:rPr>
              <w:t>Наименование</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ru-RU"/>
              </w:rPr>
              <w:t>Техническая характеристик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ru-RU"/>
              </w:rPr>
              <w:t>Единица измере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ru-RU"/>
              </w:rPr>
              <w:t>Общее количество</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58830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sz w:val="20"/>
                <w:szCs w:val="20"/>
                <w:lang w:val="ru-RU"/>
              </w:rPr>
              <w:t>Розетка с заземлением, серии «Титан»</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color w:val="000000"/>
                <w:sz w:val="20"/>
                <w:szCs w:val="20"/>
                <w:lang w:val="ru-RU"/>
              </w:rPr>
              <w:t>Розетка двухполюсная с заземлением, 16 А, 250 В, серии «Титан».</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21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21122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sz w:val="20"/>
                <w:szCs w:val="20"/>
              </w:rPr>
              <w:t>Электрический выключатель внутренний, 1-</w:t>
            </w:r>
            <w:r>
              <w:rPr>
                <w:rFonts w:cs="GHEA Grapalat" w:ascii="GHEA Grapalat" w:hAnsi="GHEA Grapalat"/>
                <w:sz w:val="20"/>
                <w:szCs w:val="20"/>
                <w:lang w:val="ru-RU"/>
              </w:rPr>
              <w:t>местный</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color w:val="000000"/>
                <w:sz w:val="20"/>
                <w:szCs w:val="20"/>
                <w:lang w:val="ru-RU"/>
              </w:rPr>
              <w:t>Электрический выключатель внутренний, 1-местный, серии «Титан», с соответствующей пластиковой рамко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6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21122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sz w:val="20"/>
                <w:szCs w:val="20"/>
              </w:rPr>
              <w:t>Электрический выключатель внутренний, 2-</w:t>
            </w:r>
            <w:r>
              <w:rPr>
                <w:rFonts w:cs="GHEA Grapalat" w:ascii="GHEA Grapalat" w:hAnsi="GHEA Grapalat"/>
                <w:sz w:val="20"/>
                <w:szCs w:val="20"/>
                <w:lang w:val="ru-RU"/>
              </w:rPr>
              <w:t>местный</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hy-AM" w:eastAsia="en-US"/>
              </w:rPr>
            </w:pPr>
            <w:r>
              <w:rPr>
                <w:rFonts w:cs="GHEA Grapalat" w:ascii="GHEA Grapalat" w:hAnsi="GHEA Grapalat"/>
                <w:color w:val="000000"/>
                <w:sz w:val="20"/>
                <w:szCs w:val="20"/>
                <w:lang w:val="ru-RU"/>
              </w:rPr>
              <w:t>Электрический выключатель внутренний, 2-местный, серии «Титан», с соответствующей пластиковой рамко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3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141200/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sz w:val="20"/>
                <w:szCs w:val="20"/>
                <w:lang w:val="ru-RU"/>
              </w:rPr>
              <w:t>Рамка для розетки, 1-местная, серии «Титан»</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Calibri"/>
                <w:color w:val="000000"/>
                <w:sz w:val="20"/>
                <w:szCs w:val="20"/>
                <w:lang w:val="hy-AM" w:eastAsia="en-US"/>
              </w:rPr>
            </w:pPr>
            <w:r>
              <w:rPr>
                <w:rFonts w:cs="GHEA Grapalat" w:ascii="GHEA Grapalat" w:hAnsi="GHEA Grapalat"/>
                <w:color w:val="000000"/>
                <w:sz w:val="20"/>
                <w:szCs w:val="20"/>
                <w:lang w:val="ru-RU"/>
              </w:rPr>
              <w:t>Рамка для розетки 1-местная, для горизонтального и вертикального монтажа, серии «Титан», цвет бежевы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2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141200/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GHEA Grapalat" w:ascii="GHEA Grapalat" w:hAnsi="GHEA Grapalat"/>
                <w:sz w:val="20"/>
                <w:szCs w:val="20"/>
                <w:lang w:val="ru-RU"/>
              </w:rPr>
              <w:t>Рамка для розетки, 2-местная, серии «Титан»</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color w:val="000000"/>
                <w:sz w:val="20"/>
                <w:szCs w:val="20"/>
                <w:lang w:val="ru-RU"/>
              </w:rPr>
              <w:t>Рамка для розетки 2-местная, для горизонтального и вертикального монтажа, серии «Титан», цвет бежевы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3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141200/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GHEA Grapalat" w:ascii="GHEA Grapalat" w:hAnsi="GHEA Grapalat"/>
                <w:sz w:val="20"/>
                <w:szCs w:val="20"/>
                <w:lang w:val="ru-RU"/>
              </w:rPr>
              <w:t>Рамка для розетки, 3-местная, серии «Титан»</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Рамка для розетки 3-местная, для горизонтального и вертикального монтажа, серии «Титан», цвет бежевы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3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141200/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GHEA Grapalat" w:ascii="GHEA Grapalat" w:hAnsi="GHEA Grapalat"/>
                <w:sz w:val="20"/>
                <w:szCs w:val="20"/>
                <w:lang w:val="ru-RU"/>
              </w:rPr>
              <w:t>Рамка для розетки, 4-местная, серии «Титан»</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rPr>
            </w:pPr>
            <w:r>
              <w:rPr>
                <w:rFonts w:cs="GHEA Grapalat" w:ascii="GHEA Grapalat" w:hAnsi="GHEA Grapalat"/>
                <w:sz w:val="20"/>
                <w:szCs w:val="20"/>
                <w:lang w:val="ru-RU"/>
              </w:rPr>
              <w:t>Рамка для розетки 4-местная, для горизонтального и вертикального монтажа, серии «Титан», цвет бежевы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2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211520/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GHEA Grapalat" w:ascii="GHEA Grapalat" w:hAnsi="GHEA Grapalat"/>
                <w:sz w:val="20"/>
                <w:szCs w:val="20"/>
              </w:rPr>
              <w:t>Подрозетник (коробка) для гипсокартон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ru-RU"/>
              </w:rPr>
              <w:t>Подрозетник (коробка) для гипсокартона, 1-местный, серии «Титан», цвет красны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33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322220/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GHEA Grapalat" w:ascii="GHEA Grapalat" w:hAnsi="GHEA Grapalat"/>
                <w:sz w:val="20"/>
                <w:szCs w:val="20"/>
              </w:rPr>
              <w:t>Электрокабель 3×2,5 мм²</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color w:val="000000"/>
                <w:sz w:val="20"/>
                <w:szCs w:val="20"/>
                <w:lang w:val="hy-AM"/>
              </w:rPr>
              <w:t>Электрокабель 3×2,5 мм²: медный, многожильный, с двойной изоляцией, плоский (ленточный), бухта 100 м, с маркировкой метраж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2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322220/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GHEA Grapalat" w:ascii="GHEA Grapalat" w:hAnsi="GHEA Grapalat"/>
                <w:sz w:val="20"/>
                <w:szCs w:val="20"/>
              </w:rPr>
              <w:t>Электрокабель 2×2,5 мм²</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Электрокабель 2×2,5 мм²: медный, многожильный, с двойной изоляцией, плоский (ленточный), бухта 100 м, с маркировкой метраж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12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322230/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sz w:val="20"/>
                <w:szCs w:val="20"/>
              </w:rPr>
              <w:t>Электрокабель 3×4 мм²</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Электрокабель 3×4 мм²: медный, многожильный, с двойной изоляцией, плоский (ленточный), бухта 100 м, с маркировкой метраж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1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322200/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rPr>
            </w:pPr>
            <w:r>
              <w:rPr>
                <w:rFonts w:cs="GHEA Grapalat" w:ascii="GHEA Grapalat" w:hAnsi="GHEA Grapalat"/>
                <w:sz w:val="20"/>
                <w:szCs w:val="20"/>
              </w:rPr>
              <w:t>Электрокабель 2×1,5 мм²</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Электрокабель 2×1,5 мм²: медный, многожильный, с двойной изоляцией, круглый, бухта 100 м, с маркировкой метраж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21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322230/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sz w:val="20"/>
                <w:szCs w:val="20"/>
              </w:rPr>
              <w:t>Электрокабель 2×4 мм²</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Электрокабель 2×4 мм²: медный, многожильный, с двойной изоляцией, плоский (ленточный), бухта 100 м, с маркировкой метраж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2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512420/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Потолочный светильник, квадратный</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 xml:space="preserve">Встраиваемый потолочный светильник, квадратный: потребляемая мощность не менее 42 Вт; цветовая температура 4000 </w:t>
            </w:r>
            <w:r>
              <w:rPr>
                <w:rFonts w:cs="GHEA Grapalat" w:ascii="GHEA Grapalat" w:hAnsi="GHEA Grapalat"/>
                <w:sz w:val="20"/>
                <w:szCs w:val="20"/>
              </w:rPr>
              <w:t>K</w:t>
            </w:r>
            <w:r>
              <w:rPr>
                <w:rFonts w:cs="GHEA Grapalat" w:ascii="GHEA Grapalat" w:hAnsi="GHEA Grapalat"/>
                <w:sz w:val="20"/>
                <w:szCs w:val="20"/>
                <w:lang w:val="ru-RU"/>
              </w:rPr>
              <w:t xml:space="preserve">; световой поток 3360 лм; размер 595×595 мм; питание </w:t>
            </w:r>
            <w:r>
              <w:rPr>
                <w:rFonts w:cs="GHEA Grapalat" w:ascii="GHEA Grapalat" w:hAnsi="GHEA Grapalat"/>
                <w:sz w:val="20"/>
                <w:szCs w:val="20"/>
              </w:rPr>
              <w:t>AC</w:t>
            </w:r>
            <w:r>
              <w:rPr>
                <w:rFonts w:cs="GHEA Grapalat" w:ascii="GHEA Grapalat" w:hAnsi="GHEA Grapalat"/>
                <w:sz w:val="20"/>
                <w:szCs w:val="20"/>
                <w:lang w:val="ru-RU"/>
              </w:rPr>
              <w:t xml:space="preserve"> 127–277 В; частота 50–60 Гц; коэффициент мощности (</w:t>
            </w:r>
            <w:r>
              <w:rPr>
                <w:rFonts w:cs="GHEA Grapalat" w:ascii="GHEA Grapalat" w:hAnsi="GHEA Grapalat"/>
                <w:sz w:val="20"/>
                <w:szCs w:val="20"/>
              </w:rPr>
              <w:t>PF</w:t>
            </w:r>
            <w:r>
              <w:rPr>
                <w:rFonts w:cs="GHEA Grapalat" w:ascii="GHEA Grapalat" w:hAnsi="GHEA Grapalat"/>
                <w:sz w:val="20"/>
                <w:szCs w:val="20"/>
                <w:lang w:val="ru-RU"/>
              </w:rPr>
              <w:t>) не менее 0,5; степень защиты (</w:t>
            </w:r>
            <w:r>
              <w:rPr>
                <w:rFonts w:cs="GHEA Grapalat" w:ascii="GHEA Grapalat" w:hAnsi="GHEA Grapalat"/>
                <w:sz w:val="20"/>
                <w:szCs w:val="20"/>
              </w:rPr>
              <w:t>IP</w:t>
            </w:r>
            <w:r>
              <w:rPr>
                <w:rFonts w:cs="GHEA Grapalat" w:ascii="GHEA Grapalat" w:hAnsi="GHEA Grapalat"/>
                <w:sz w:val="20"/>
                <w:szCs w:val="20"/>
                <w:lang w:val="ru-RU"/>
              </w:rPr>
              <w:t>) 40; ресурс 50 000 ч; рабочая температура −25…+50 °</w:t>
            </w:r>
            <w:r>
              <w:rPr>
                <w:rFonts w:cs="GHEA Grapalat" w:ascii="GHEA Grapalat" w:hAnsi="GHEA Grapalat"/>
                <w:sz w:val="20"/>
                <w:szCs w:val="20"/>
              </w:rPr>
              <w:t>C</w:t>
            </w:r>
            <w:r>
              <w:rPr>
                <w:rFonts w:cs="GHEA Grapalat" w:ascii="GHEA Grapalat" w:hAnsi="GHEA Grapalat"/>
                <w:sz w:val="20"/>
                <w:szCs w:val="20"/>
                <w:lang w:val="ru-RU"/>
              </w:rPr>
              <w:t>; гарантия — не менее 1 года со дня, следующего за днём приёмки товар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11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512420/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Потолочный светильник, круглый</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 xml:space="preserve">Встраиваемый потолочный светильник, круглый: акриловый рассеиватель, корпус алюминиевый; потребляемая мощность не менее 12 Вт; световой поток не менее 1320 лм; размер 90×90×20 мм; цветовая температура не менее 4200 </w:t>
            </w:r>
            <w:r>
              <w:rPr>
                <w:rFonts w:cs="GHEA Grapalat" w:ascii="GHEA Grapalat" w:hAnsi="GHEA Grapalat"/>
                <w:sz w:val="20"/>
                <w:szCs w:val="20"/>
              </w:rPr>
              <w:t>K</w:t>
            </w:r>
            <w:r>
              <w:rPr>
                <w:rFonts w:cs="GHEA Grapalat" w:ascii="GHEA Grapalat" w:hAnsi="GHEA Grapalat"/>
                <w:sz w:val="20"/>
                <w:szCs w:val="20"/>
                <w:lang w:val="ru-RU"/>
              </w:rPr>
              <w:t xml:space="preserve">; угол рассеивания 120°; питание </w:t>
            </w:r>
            <w:r>
              <w:rPr>
                <w:rFonts w:cs="GHEA Grapalat" w:ascii="GHEA Grapalat" w:hAnsi="GHEA Grapalat"/>
                <w:sz w:val="20"/>
                <w:szCs w:val="20"/>
              </w:rPr>
              <w:t>AC</w:t>
            </w:r>
            <w:r>
              <w:rPr>
                <w:rFonts w:cs="GHEA Grapalat" w:ascii="GHEA Grapalat" w:hAnsi="GHEA Grapalat"/>
                <w:sz w:val="20"/>
                <w:szCs w:val="20"/>
                <w:lang w:val="ru-RU"/>
              </w:rPr>
              <w:t xml:space="preserve"> 85–265 В; индекс цветопередачи не менее 80; степень защиты (</w:t>
            </w:r>
            <w:r>
              <w:rPr>
                <w:rFonts w:cs="GHEA Grapalat" w:ascii="GHEA Grapalat" w:hAnsi="GHEA Grapalat"/>
                <w:sz w:val="20"/>
                <w:szCs w:val="20"/>
              </w:rPr>
              <w:t>IP</w:t>
            </w:r>
            <w:r>
              <w:rPr>
                <w:rFonts w:cs="GHEA Grapalat" w:ascii="GHEA Grapalat" w:hAnsi="GHEA Grapalat"/>
                <w:sz w:val="20"/>
                <w:szCs w:val="20"/>
                <w:lang w:val="ru-RU"/>
              </w:rPr>
              <w:t>) 20; рабочая температура −10…+45 °</w:t>
            </w:r>
            <w:r>
              <w:rPr>
                <w:rFonts w:cs="GHEA Grapalat" w:ascii="GHEA Grapalat" w:hAnsi="GHEA Grapalat"/>
                <w:sz w:val="20"/>
                <w:szCs w:val="20"/>
              </w:rPr>
              <w:t>C</w:t>
            </w:r>
            <w:r>
              <w:rPr>
                <w:rFonts w:cs="GHEA Grapalat" w:ascii="GHEA Grapalat" w:hAnsi="GHEA Grapalat"/>
                <w:sz w:val="20"/>
                <w:szCs w:val="20"/>
                <w:lang w:val="ru-RU"/>
              </w:rPr>
              <w:t>; гарантия — не менее 1 года со дня, следующего за днём приёмки товар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4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68161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sz w:val="20"/>
                <w:szCs w:val="20"/>
              </w:rPr>
              <w:t>Автоматический выключатель, 32 A</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Автоматический выключатель 32 А, однофазный, на монтажную шину; отключающая способность при КЗ — 6000 А; масса — не менее 99 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6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68164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sz w:val="20"/>
                <w:szCs w:val="20"/>
              </w:rPr>
              <w:t>Автоматический выключатель, 100 A</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Автоматический выключатель 100 А, трёхфазный, на монтажную шину; тип крепления аналогичен однофазному автомату; масса — не менее 400 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6</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21123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sz w:val="20"/>
                <w:szCs w:val="20"/>
              </w:rPr>
              <w:t>Автоматический выключатель, 25 A</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Автоматический выключатель 25 А, однофазный, на монтажную шину; тип крепления аналогичен однофазному автомату; масса — не менее 75 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4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1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211520/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lang w:val="ru-RU"/>
              </w:rPr>
              <w:t>Щиток (бокс) для автоматов на 32 модуля</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Щиток (бокс) под автоматы на 32 модуля, накладной (наружный), с прозрачной крышкой, открывающейся/закрывающейс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2</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211520/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lang w:val="ru-RU"/>
              </w:rPr>
              <w:t>Щиток (бокс) для автоматов на 12 модулей</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Щиток (бокс) под автоматы на 12 модулей, встраиваемый (в стену), с прозрачной крышкой, открывающейся/закрывающейс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3</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2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211520/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sz w:val="20"/>
                <w:szCs w:val="20"/>
              </w:rPr>
              <w:t>Распределительная коробк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Распределительная коробка (для соединения провод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2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44521230/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sz w:val="20"/>
                <w:szCs w:val="20"/>
              </w:rPr>
              <w:t>Скоба №3</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Скоба для крепления кабеля №3: в 1 упаковке 100 ш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3</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Calibri" w:ascii="GHEA Grapalat" w:hAnsi="GHEA Grapalat"/>
                <w:color w:val="000000"/>
                <w:sz w:val="20"/>
                <w:szCs w:val="20"/>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color w:val="000000"/>
                <w:sz w:val="20"/>
                <w:szCs w:val="20"/>
                <w:lang w:val="hy-AM"/>
              </w:rPr>
              <w:t>31211520/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sz w:val="20"/>
                <w:szCs w:val="20"/>
              </w:rPr>
              <w:t>Трёхфазная шин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color w:val="000000"/>
                <w:sz w:val="20"/>
                <w:szCs w:val="20"/>
                <w:lang w:val="ru-RU" w:eastAsia="en-US"/>
              </w:rPr>
            </w:pPr>
            <w:r>
              <w:rPr>
                <w:rFonts w:cs="GHEA Grapalat" w:ascii="GHEA Grapalat" w:hAnsi="GHEA Grapalat"/>
                <w:sz w:val="20"/>
                <w:szCs w:val="20"/>
                <w:lang w:val="ru-RU"/>
              </w:rPr>
              <w:t>Шина (гребёнка) для трёхфазных автоматов, длина 1 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4</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972131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Фанкойл кассетный</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Фанкойл кассетный: мощность охлаждения не менее 3190 Вт, мощность нагрева не менее 3700 Вт, звуковое давление не более 25 дБ, среднее значение 26 дБ, минимальное 35 дБ, расход воздуха не менее 680 м3/ч, расход воды при охлаждении не менее 733 л/ч, расход воды при нагреве не менее 789 л/ч, вес не менее 24,5 кг,  гарантия — не менее 1 года со дня, следующего за днём приёмки товар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972131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Фанкойл горизонтальный (потолочный)</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Фанкойл горизонтальный (потолочный): холодопроизводительность (мин/ср/макс) 2,46/2,85/3,2 кВт; теплопроизводительность (мин/ср/макс) 2,88/3,35/3,91 кВт; звуковое давление 35–42 дБ; расход воздуха (макс/ср/мин) 576/461/346 м³/ч; питание 230 В, 1 фаза, 50 Гц; потребляемая мощность до 75 Вт; присоединение трубопроводов 1/2"; подключение дренажа 20 мм; гидравлическое сопротивление 28,8 кПа; масса не менее 25,2 кг; габариты: длина не менее 1070 мм, глубина не менее 220 мм, высота 450–470 мм; гарантия — не менее 1 года со дня, следующего за днём приёмки товар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972131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ru-RU"/>
              </w:rPr>
              <w:t>П</w:t>
            </w:r>
            <w:r>
              <w:rPr>
                <w:rFonts w:cs="GHEA Grapalat" w:ascii="GHEA Grapalat" w:hAnsi="GHEA Grapalat"/>
                <w:sz w:val="20"/>
                <w:szCs w:val="20"/>
              </w:rPr>
              <w:t>риточно-вытяжная систем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Приточно-вытяжная система, </w:t>
            </w:r>
            <w:r>
              <w:rPr>
                <w:rFonts w:cs="GHEA Grapalat" w:ascii="GHEA Grapalat" w:hAnsi="GHEA Grapalat"/>
                <w:sz w:val="20"/>
                <w:szCs w:val="20"/>
              </w:rPr>
              <w:t>L</w:t>
            </w:r>
            <w:r>
              <w:rPr>
                <w:rFonts w:cs="GHEA Grapalat" w:ascii="GHEA Grapalat" w:hAnsi="GHEA Grapalat"/>
                <w:sz w:val="20"/>
                <w:szCs w:val="20"/>
                <w:lang w:val="ru-RU"/>
              </w:rPr>
              <w:t xml:space="preserve">пр=3500 м³/ч, </w:t>
            </w:r>
            <w:r>
              <w:rPr>
                <w:rFonts w:cs="GHEA Grapalat" w:ascii="GHEA Grapalat" w:hAnsi="GHEA Grapalat"/>
                <w:sz w:val="20"/>
                <w:szCs w:val="20"/>
              </w:rPr>
              <w:t>L</w:t>
            </w:r>
            <w:r>
              <w:rPr>
                <w:rFonts w:cs="GHEA Grapalat" w:ascii="GHEA Grapalat" w:hAnsi="GHEA Grapalat"/>
                <w:sz w:val="20"/>
                <w:szCs w:val="20"/>
                <w:lang w:val="ru-RU"/>
              </w:rPr>
              <w:t xml:space="preserve">выт=3100 м³/ч, на горячей и холодной воде; комплектность: фильтры грубой очистки (2 шт.), фильтр тонкой очистки (1 шт.), роторный рекуператор (1 шт.), воздухонагреватель </w:t>
            </w:r>
            <w:r>
              <w:rPr>
                <w:rFonts w:cs="GHEA Grapalat" w:ascii="GHEA Grapalat" w:hAnsi="GHEA Grapalat"/>
                <w:sz w:val="20"/>
                <w:szCs w:val="20"/>
              </w:rPr>
              <w:t>Q</w:t>
            </w:r>
            <w:r>
              <w:rPr>
                <w:rFonts w:cs="GHEA Grapalat" w:ascii="GHEA Grapalat" w:hAnsi="GHEA Grapalat"/>
                <w:sz w:val="20"/>
                <w:szCs w:val="20"/>
                <w:lang w:val="ru-RU"/>
              </w:rPr>
              <w:t xml:space="preserve">=35 кВт, воздухоохладитель </w:t>
            </w:r>
            <w:r>
              <w:rPr>
                <w:rFonts w:cs="GHEA Grapalat" w:ascii="GHEA Grapalat" w:hAnsi="GHEA Grapalat"/>
                <w:sz w:val="20"/>
                <w:szCs w:val="20"/>
              </w:rPr>
              <w:t>Q</w:t>
            </w:r>
            <w:r>
              <w:rPr>
                <w:rFonts w:cs="GHEA Grapalat" w:ascii="GHEA Grapalat" w:hAnsi="GHEA Grapalat"/>
                <w:sz w:val="20"/>
                <w:szCs w:val="20"/>
                <w:lang w:val="ru-RU"/>
              </w:rPr>
              <w:t>=30 кВт, приточный вентилятор 3500 м³/ч, вытяжной вентилятор 3100 м³/ч, регулирующий воздушный клапан (2 шт.), гибкие вставки (2 шт.), комплект автоматики (1 шт.), виброизоляция под оборудованием, шумоглушитель (2 шт.); гарантийный срок — не менее 1 года со дня, следующего за днём приёмки товар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13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Труба ПВХ Ø110 мм, 1 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Канализационная труба ПВХ Ø110 мм, длина 1 м: толщина стенки не менее 3 мм; с резиновыми уплотнителям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130/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Труба ПВХ Ø110 мм, 2 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Канализационная труба ПВХ Ø110 мм, длина 2 м: толщина стенки не менее 3 мм; с резиновыми уплотнителям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130/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Труба ПВХ Ø110 мм, 0,5 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Канализационная труба ПВХ Ø110 мм, длина 0,5 м: толщина стенки не менее 2,5 мм; с резиновыми уплотнителям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130/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Труба ПВХ Ø50 мм, 1 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Канализационная труба ПВХ Ø50 мм, длина 1 м: толщина стенки не менее 2,5 мм; с резиновыми уплотнителям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130/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Труба ПВХ Ø50 мм, 2 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Канализационная труба ПВХ Ø50 мм, длина 2 м: толщина стенки не менее 2,5 мм; с резиновыми уплотнителям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130/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Труба ПВХ Ø50 мм, 0,3 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Канализационная труба ПВХ Ø50 мм, длина 0,3 м: толщина стенки не менее 2,5 мм; с резиновыми уплотнителям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130/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Труба ПВХ Ø50 мм, 0,5 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Канализационная труба ПВХ Ø50 мм, длина 0,5 м: толщина стенки не менее 2,5 мм; с резиновыми уплотнителям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68340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Тройник ПВХ 45°, 110×110×110</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Тройник ПВХ 45°, 110×110×110 мм (канализационный): толщина стенки не менее 3 мм; с резиновыми уплотнителям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683400/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Тройник ПВХ 90°, 110×110×110</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Тройник ПВХ 90°, 110×110×110 мм (канализационный): толщина стенки не менее 3 мм; с резиновыми уплотнителям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683400/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Тройник ПВХ 45°, 50×50×50</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Тройник ПВХ 45°, 50×50×50 мм (канализационный): толщина стенки не менее 2,5 мм; с резиновыми уплотнителям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683400/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Тройник ПВХ 90°, 50×50×50</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Тройник ПВХ 90°, 50×50×50 мм (канализационный): толщина стенки не менее 2,5 мм; с резиновыми уплотнителям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Отвод ПВХ Ø110 мм, 45°</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Отвод ПВХ Ø110 мм, 45° (канализационный): толщина стенки 3,5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Отвод ПВХ Ø110 мм, 90°</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Отвод ПВХ Ø110 мм, 90° (канализационный): толщина стенки 2,5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Отвод ПВХ Ø50 мм, 90°</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Отвод ПВХ Ø50 мм, 90° (канализационный): толщина стенки 3,5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Отвод ПВХ Ø50 мм, 45°</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Отвод ПВХ Ø50 мм, 45° (канализационный): толщина стенки 3,5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00/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Металлический хомут Ø50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Металлический хомут Ø50 мм; резьбовая часть М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00/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Металлический хомут Ø25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Металлический хомут Ø25 мм; резьбовая часть М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00/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Металлический хомут Ø30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Металлический хомут Ø30 мм; резьбовая часть М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00/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Металлический хомут Ø100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Металлический хомут Ø100 мм; резьбовая часть М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531192/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Шпилька М8</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rPr>
              <w:t>Резьбовая шпилька М8×1 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52124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Анкер М8</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Анкер М8 (латунный или стально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9264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ru-RU"/>
              </w:rPr>
              <w:t>Пружинная шайба (гровер) М8</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rPr>
              <w:t>Шайба пружинная (гровер) М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9263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Шайба плоская (прокладочная) М8</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Шайба плоская (прокладочная) М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213133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Кран 3/4"</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Кран 3/4": один конец с наружной резьбой, другой — с внутренней резьбо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213110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Американка» 25 мм, 3/4"</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Разъёмное соединение («американка») 25 мм × 3/4", с внутренней резьбо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160/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Труба PPR 20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Полипропиленовая труба 20 мм для горячей воды до 95 °</w:t>
            </w:r>
            <w:r>
              <w:rPr>
                <w:rFonts w:cs="GHEA Grapalat" w:ascii="GHEA Grapalat" w:hAnsi="GHEA Grapalat"/>
                <w:sz w:val="20"/>
                <w:szCs w:val="20"/>
              </w:rPr>
              <w:t>C</w:t>
            </w:r>
            <w:r>
              <w:rPr>
                <w:rFonts w:cs="GHEA Grapalat" w:ascii="GHEA Grapalat" w:hAnsi="GHEA Grapalat"/>
                <w:sz w:val="20"/>
                <w:szCs w:val="20"/>
                <w:lang w:val="ru-RU"/>
              </w:rPr>
              <w:t>, с теплоизолирующим фольгированным слое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2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16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Труба PPR 25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Полипропиленовая труба 25 мм для горячей воды до 95 °</w:t>
            </w:r>
            <w:r>
              <w:rPr>
                <w:rFonts w:cs="GHEA Grapalat" w:ascii="GHEA Grapalat" w:hAnsi="GHEA Grapalat"/>
                <w:sz w:val="20"/>
                <w:szCs w:val="20"/>
              </w:rPr>
              <w:t>C</w:t>
            </w:r>
            <w:r>
              <w:rPr>
                <w:rFonts w:cs="GHEA Grapalat" w:ascii="GHEA Grapalat" w:hAnsi="GHEA Grapalat"/>
                <w:sz w:val="20"/>
                <w:szCs w:val="20"/>
                <w:lang w:val="ru-RU"/>
              </w:rPr>
              <w:t>, с теплоизолирующим фольгированным слое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5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2131100/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Кран с «американкой» 25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Кран с разъёмным соединением для полипропиленовой трубы 25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213110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Кран с «американкой» 20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Кран с разъёмным соединением для полипропиленовой трубы 20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Уголок PPR 25×90°</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Угол </w:t>
            </w:r>
            <w:r>
              <w:rPr>
                <w:rFonts w:cs="GHEA Grapalat" w:ascii="GHEA Grapalat" w:hAnsi="GHEA Grapalat"/>
                <w:sz w:val="20"/>
                <w:szCs w:val="20"/>
              </w:rPr>
              <w:t>PPR</w:t>
            </w:r>
            <w:r>
              <w:rPr>
                <w:rFonts w:cs="GHEA Grapalat" w:ascii="GHEA Grapalat" w:hAnsi="GHEA Grapalat"/>
                <w:sz w:val="20"/>
                <w:szCs w:val="20"/>
                <w:lang w:val="ru-RU"/>
              </w:rPr>
              <w:t xml:space="preserve"> 25*90, предназначен для труб диаметром 25 мм, 90 градус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Уголок PPR 25×45°</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Угол </w:t>
            </w:r>
            <w:r>
              <w:rPr>
                <w:rFonts w:cs="GHEA Grapalat" w:ascii="GHEA Grapalat" w:hAnsi="GHEA Grapalat"/>
                <w:sz w:val="20"/>
                <w:szCs w:val="20"/>
              </w:rPr>
              <w:t>PPR</w:t>
            </w:r>
            <w:r>
              <w:rPr>
                <w:rFonts w:cs="GHEA Grapalat" w:ascii="GHEA Grapalat" w:hAnsi="GHEA Grapalat"/>
                <w:sz w:val="20"/>
                <w:szCs w:val="20"/>
                <w:lang w:val="ru-RU"/>
              </w:rPr>
              <w:t xml:space="preserve"> 25*45, предназначен для труб диаметром 25 мм, 45 градус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Уголок PPR 20×90°</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Угол </w:t>
            </w:r>
            <w:r>
              <w:rPr>
                <w:rFonts w:cs="GHEA Grapalat" w:ascii="GHEA Grapalat" w:hAnsi="GHEA Grapalat"/>
                <w:sz w:val="20"/>
                <w:szCs w:val="20"/>
              </w:rPr>
              <w:t>PPR</w:t>
            </w:r>
            <w:r>
              <w:rPr>
                <w:rFonts w:cs="GHEA Grapalat" w:ascii="GHEA Grapalat" w:hAnsi="GHEA Grapalat"/>
                <w:sz w:val="20"/>
                <w:szCs w:val="20"/>
                <w:lang w:val="ru-RU"/>
              </w:rPr>
              <w:t xml:space="preserve"> 20*90, предназначен для труб диаметром 20 мм, 90 градус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Уголок PPR 20×45°</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Угол </w:t>
            </w:r>
            <w:r>
              <w:rPr>
                <w:rFonts w:cs="GHEA Grapalat" w:ascii="GHEA Grapalat" w:hAnsi="GHEA Grapalat"/>
                <w:sz w:val="20"/>
                <w:szCs w:val="20"/>
              </w:rPr>
              <w:t>PPR</w:t>
            </w:r>
            <w:r>
              <w:rPr>
                <w:rFonts w:cs="GHEA Grapalat" w:ascii="GHEA Grapalat" w:hAnsi="GHEA Grapalat"/>
                <w:sz w:val="20"/>
                <w:szCs w:val="20"/>
                <w:lang w:val="ru-RU"/>
              </w:rPr>
              <w:t xml:space="preserve"> 20*45, предназначен для труб диаметром 20 мм, 45 градус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683400/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Тройник PPR 25×25×25</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Тройник из полипропилена 25*25*25, предназначен для труб диаметром 25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683400/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Тройник PPR 25×20×25</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Тройник из полипропилена 25*20*25, предназначен для труб диаметром 25 мм и 20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683400/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Тройник PPR 20×20×20</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Тройник из полипропилена 20*20*20, предназначен для труб диаметром 25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00/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Переход PPR 25×20</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Проход </w:t>
            </w:r>
            <w:r>
              <w:rPr>
                <w:rFonts w:cs="GHEA Grapalat" w:ascii="GHEA Grapalat" w:hAnsi="GHEA Grapalat"/>
                <w:sz w:val="20"/>
                <w:szCs w:val="20"/>
              </w:rPr>
              <w:t>PPR</w:t>
            </w:r>
            <w:r>
              <w:rPr>
                <w:rFonts w:cs="GHEA Grapalat" w:ascii="GHEA Grapalat" w:hAnsi="GHEA Grapalat"/>
                <w:sz w:val="20"/>
                <w:szCs w:val="20"/>
                <w:lang w:val="ru-RU"/>
              </w:rPr>
              <w:t xml:space="preserve"> 25*20, предназначен для труб диаметром 25 мм и 20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6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Теплоизоляция для трубы Ø28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Теплоизоляция для трубы Ø28 мм: вспененный материал для защиты от конденсата, толщина 9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5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6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Теплоизоляция для трубы Ø22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Теплоизоляция для трубы Ø22 мм: вспененный материал для защиты от конденсата, толщина 9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00/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Угловой переход 20–1/2"</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Угловой переход 20 мм </w:t>
            </w:r>
            <w:r>
              <w:rPr>
                <w:rFonts w:cs="Courier New" w:ascii="Courier New" w:hAnsi="Courier New"/>
                <w:sz w:val="20"/>
                <w:szCs w:val="20"/>
                <w:lang w:val="ru-RU"/>
              </w:rPr>
              <w:t>→</w:t>
            </w:r>
            <w:r>
              <w:rPr>
                <w:rFonts w:cs="GHEA Grapalat" w:ascii="GHEA Grapalat" w:hAnsi="GHEA Grapalat"/>
                <w:sz w:val="20"/>
                <w:szCs w:val="20"/>
                <w:lang w:val="ru-RU"/>
              </w:rPr>
              <w:t xml:space="preserve"> 1/2", 90</w:t>
            </w:r>
            <w:r>
              <w:rPr>
                <w:rFonts w:cs="Sylfaen" w:ascii="GHEA Grapalat" w:hAnsi="GHEA Grapalat"/>
                <w:sz w:val="20"/>
                <w:szCs w:val="20"/>
                <w:lang w:val="ru-RU"/>
              </w:rPr>
              <w:t>°</w:t>
            </w:r>
            <w:r>
              <w:rPr>
                <w:rFonts w:cs="GHEA Grapalat" w:ascii="GHEA Grapalat" w:hAnsi="GHEA Grapalat"/>
                <w:sz w:val="20"/>
                <w:szCs w:val="20"/>
                <w:lang w:val="ru-RU"/>
              </w:rPr>
              <w:t xml:space="preserve">, </w:t>
            </w:r>
            <w:r>
              <w:rPr>
                <w:rFonts w:cs="Sylfaen" w:ascii="GHEA Grapalat" w:hAnsi="GHEA Grapalat"/>
                <w:sz w:val="20"/>
                <w:szCs w:val="20"/>
                <w:lang w:val="ru-RU"/>
              </w:rPr>
              <w:t>с</w:t>
            </w:r>
            <w:r>
              <w:rPr>
                <w:rFonts w:cs="GHEA Grapalat" w:ascii="GHEA Grapalat" w:hAnsi="GHEA Grapalat"/>
                <w:sz w:val="20"/>
                <w:szCs w:val="20"/>
                <w:lang w:val="ru-RU"/>
              </w:rPr>
              <w:t xml:space="preserve"> </w:t>
            </w:r>
            <w:r>
              <w:rPr>
                <w:rFonts w:cs="Sylfaen" w:ascii="GHEA Grapalat" w:hAnsi="GHEA Grapalat"/>
                <w:sz w:val="20"/>
                <w:szCs w:val="20"/>
                <w:lang w:val="ru-RU"/>
              </w:rPr>
              <w:t>внутренней</w:t>
            </w:r>
            <w:r>
              <w:rPr>
                <w:rFonts w:cs="GHEA Grapalat" w:ascii="GHEA Grapalat" w:hAnsi="GHEA Grapalat"/>
                <w:sz w:val="20"/>
                <w:szCs w:val="20"/>
                <w:lang w:val="ru-RU"/>
              </w:rPr>
              <w:t xml:space="preserve"> </w:t>
            </w:r>
            <w:r>
              <w:rPr>
                <w:rFonts w:cs="Sylfaen" w:ascii="GHEA Grapalat" w:hAnsi="GHEA Grapalat"/>
                <w:sz w:val="20"/>
                <w:szCs w:val="20"/>
                <w:lang w:val="ru-RU"/>
              </w:rPr>
              <w:t>резьбой</w:t>
            </w:r>
            <w:r>
              <w:rPr>
                <w:rFonts w:cs="GHEA Grapalat" w:ascii="GHEA Grapalat" w:hAnsi="GHEA Grapalat"/>
                <w:sz w:val="20"/>
                <w:szCs w:val="20"/>
                <w:lang w:val="ru-RU"/>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2131100/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Шаровый латунный кран </w:t>
            </w:r>
            <w:r>
              <w:rPr>
                <w:rFonts w:cs="GHEA Grapalat" w:ascii="GHEA Grapalat" w:hAnsi="GHEA Grapalat"/>
                <w:sz w:val="20"/>
                <w:szCs w:val="20"/>
              </w:rPr>
              <w:t>ARCO</w:t>
            </w:r>
            <w:r>
              <w:rPr>
                <w:rFonts w:cs="GHEA Grapalat" w:ascii="GHEA Grapalat" w:hAnsi="GHEA Grapalat"/>
                <w:sz w:val="20"/>
                <w:szCs w:val="20"/>
                <w:lang w:val="ru-RU"/>
              </w:rPr>
              <w:t xml:space="preserve"> 1/2" с наружной резьбой</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Шаровой латунный кран 1/2": оба конца с наружной резьбой; оси концов под 90°; шестигранная головка; работа «пол-оборота»; масса нетто не менее 160 г (без упаковк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9170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Арматур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Арматура стальная Ø14 мм, класс </w:t>
            </w:r>
            <w:r>
              <w:rPr>
                <w:rFonts w:cs="GHEA Grapalat" w:ascii="GHEA Grapalat" w:hAnsi="GHEA Grapalat"/>
                <w:sz w:val="20"/>
                <w:szCs w:val="20"/>
              </w:rPr>
              <w:t>A</w:t>
            </w:r>
            <w:r>
              <w:rPr>
                <w:rFonts w:cs="GHEA Grapalat" w:ascii="GHEA Grapalat" w:hAnsi="GHEA Grapalat"/>
                <w:sz w:val="20"/>
                <w:szCs w:val="20"/>
                <w:lang w:val="ru-RU"/>
              </w:rPr>
              <w:t>500</w:t>
            </w:r>
            <w:r>
              <w:rPr>
                <w:rFonts w:cs="GHEA Grapalat" w:ascii="GHEA Grapalat" w:hAnsi="GHEA Grapalat"/>
                <w:sz w:val="20"/>
                <w:szCs w:val="20"/>
              </w:rPr>
              <w:t>C</w:t>
            </w:r>
            <w:r>
              <w:rPr>
                <w:rFonts w:cs="GHEA Grapalat" w:ascii="GHEA Grapalat" w:hAnsi="GHEA Grapalat"/>
                <w:sz w:val="20"/>
                <w:szCs w:val="20"/>
                <w:lang w:val="ru-RU"/>
              </w:rPr>
              <w:t>, длина 11–12 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33130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Вязальная проволока 1,2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Вязальная проволока Ø1,2 мм (для вязки арматур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248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Бетон B20</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Бетон класса </w:t>
            </w:r>
            <w:r>
              <w:rPr>
                <w:rFonts w:cs="GHEA Grapalat" w:ascii="GHEA Grapalat" w:hAnsi="GHEA Grapalat"/>
                <w:sz w:val="20"/>
                <w:szCs w:val="20"/>
              </w:rPr>
              <w:t>B</w:t>
            </w:r>
            <w:r>
              <w:rPr>
                <w:rFonts w:cs="GHEA Grapalat" w:ascii="GHEA Grapalat" w:hAnsi="GHEA Grapalat"/>
                <w:sz w:val="20"/>
                <w:szCs w:val="20"/>
                <w:lang w:val="ru-RU"/>
              </w:rPr>
              <w:t>20 (марка М250): доставка автобетоносмесителем, включая бетононасос; наличие сертификата соответствия обязательн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8</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421110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Песок мытый, просеянный</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rPr>
              <w:t>Песок мытый, просеянный, сини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8.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120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Цемент</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Цемент М400, заводские мешки по 50 к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5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2160/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Гомогенное виниловое напольное покрытие</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Гомогенное виниловое напольное покрытие для медицинских учреждений: класс 34–43 (</w:t>
            </w:r>
            <w:r>
              <w:rPr>
                <w:rFonts w:cs="GHEA Grapalat" w:ascii="GHEA Grapalat" w:hAnsi="GHEA Grapalat"/>
                <w:sz w:val="20"/>
                <w:szCs w:val="20"/>
              </w:rPr>
              <w:t>ISO</w:t>
            </w:r>
            <w:r>
              <w:rPr>
                <w:rFonts w:cs="GHEA Grapalat" w:ascii="GHEA Grapalat" w:hAnsi="GHEA Grapalat"/>
                <w:sz w:val="20"/>
                <w:szCs w:val="20"/>
                <w:lang w:val="ru-RU"/>
              </w:rPr>
              <w:t xml:space="preserve"> 10874); толщина 2 мм; масса 1 м² не более 2950 г; негорючее; экологически безопасное; устойчиво к химической обработке. Включает: обеспыливание основания водно-дисперсионной грунтовкой и обеспечение адгезии; выравнивание самовыравнивающейся смесью (прочность после высыхания не менее 29 МПа); соответствующий клей; сварочный шнур под цвет; сварка при ~600 °</w:t>
            </w:r>
            <w:r>
              <w:rPr>
                <w:rFonts w:cs="GHEA Grapalat" w:ascii="GHEA Grapalat" w:hAnsi="GHEA Grapalat"/>
                <w:sz w:val="20"/>
                <w:szCs w:val="20"/>
              </w:rPr>
              <w:t>C</w:t>
            </w:r>
            <w:r>
              <w:rPr>
                <w:rFonts w:cs="GHEA Grapalat" w:ascii="GHEA Grapalat" w:hAnsi="GHEA Grapalat"/>
                <w:sz w:val="20"/>
                <w:szCs w:val="20"/>
                <w:lang w:val="ru-RU"/>
              </w:rPr>
              <w:t>; виниловые плинтусы высотой 100 мм с закруглением в зоне примыкания «пол-стена»; полировочная мастика в требуемом количестве. Внешний вид/цвет согласуются заранее. Гарантия — не менее 3 лет со дня, следующего за днём приёмк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216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Гетерогенное виниловое напольное покрытие, зернистое</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Гетерогенное виниловое напольное покрытие (зернистое): общая толщина 3 мм; защитный слой 0,7 мм; масса 1 м² — 4,9 кг; класс 34–43; негорючее; экологически безопасное. Включает: грунтование (обеспыливание) водно-дисперсионной грунтовкой; выравнивание самовыравнивающейся смесью (прочность не менее 29 МПа); клей с высокой начальной адгезией; монтаж с плинтусами; полировочная мастика в требуемом количестве. Внешний вид/цвет согласуются заранее. Гарантия — не менее 3 лет со дня, следующего за днём приёмк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4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Алюминиевые двери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Алюминиевая дверь, N 1, N 2, система: рама 50 мм (без термомоста), S=3,95 м2, стеклопакет: 6 мм бесцветный пескоструйный станок русского обжига + 16 мм свет, + 6 мм бесцветный пескоструйный станок русского обжига, аксессуары: белый, швабра, петли рассчитаны на вес 150 кг, ручка: 600 мм, металл, цвет порошковая краска: Ral9016, включая калибровочные и монтажные работы, гарантийный срок: не менее одного года со дня принятия товара (внешний вид и разрезы см. На рисунк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9</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4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Алюминиевые двери 2</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Алюминиева дверь (N3, N4, N5): система S67; рама 67 мм (термовставка 30 мм); стена 75 мм (термовставка 30 мм); площадь 6,14 м2; тройной стеклопакет: 6мм закрытое + 20мм камера + 6мм закрытое; фурнитура белая; петли 150 кг; ручья метал — лическая 600мм; рошкова окраска рал 9016; замер/монтажключены; Гаранта-не мене 1 год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8.42</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2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Алюминиевый витраж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Алюминиевый витраж </w:t>
            </w:r>
            <w:r>
              <w:rPr>
                <w:rFonts w:cs="GHEA Grapalat" w:ascii="GHEA Grapalat" w:hAnsi="GHEA Grapalat"/>
                <w:sz w:val="20"/>
                <w:szCs w:val="20"/>
              </w:rPr>
              <w:t>N</w:t>
            </w:r>
            <w:r>
              <w:rPr>
                <w:rFonts w:cs="GHEA Grapalat" w:ascii="GHEA Grapalat" w:hAnsi="GHEA Grapalat"/>
                <w:sz w:val="20"/>
                <w:szCs w:val="20"/>
                <w:lang w:val="ru-RU"/>
              </w:rPr>
              <w:t xml:space="preserve"> 6, </w:t>
            </w:r>
            <w:r>
              <w:rPr>
                <w:rFonts w:cs="GHEA Grapalat" w:ascii="GHEA Grapalat" w:hAnsi="GHEA Grapalat"/>
                <w:sz w:val="20"/>
                <w:szCs w:val="20"/>
              </w:rPr>
              <w:t>N</w:t>
            </w:r>
            <w:r>
              <w:rPr>
                <w:rFonts w:cs="GHEA Grapalat" w:ascii="GHEA Grapalat" w:hAnsi="GHEA Grapalat"/>
                <w:sz w:val="20"/>
                <w:szCs w:val="20"/>
                <w:lang w:val="ru-RU"/>
              </w:rPr>
              <w:t xml:space="preserve"> 7, </w:t>
            </w:r>
            <w:r>
              <w:rPr>
                <w:rFonts w:cs="GHEA Grapalat" w:ascii="GHEA Grapalat" w:hAnsi="GHEA Grapalat"/>
                <w:sz w:val="20"/>
                <w:szCs w:val="20"/>
              </w:rPr>
              <w:t>N</w:t>
            </w:r>
            <w:r>
              <w:rPr>
                <w:rFonts w:cs="GHEA Grapalat" w:ascii="GHEA Grapalat" w:hAnsi="GHEA Grapalat"/>
                <w:sz w:val="20"/>
                <w:szCs w:val="20"/>
                <w:lang w:val="ru-RU"/>
              </w:rPr>
              <w:t xml:space="preserve"> 8, система: </w:t>
            </w:r>
            <w:r>
              <w:rPr>
                <w:rFonts w:cs="GHEA Grapalat" w:ascii="GHEA Grapalat" w:hAnsi="GHEA Grapalat"/>
                <w:sz w:val="20"/>
                <w:szCs w:val="20"/>
              </w:rPr>
              <w:t>S</w:t>
            </w:r>
            <w:r>
              <w:rPr>
                <w:rFonts w:cs="GHEA Grapalat" w:ascii="GHEA Grapalat" w:hAnsi="GHEA Grapalat"/>
                <w:sz w:val="20"/>
                <w:szCs w:val="20"/>
                <w:lang w:val="ru-RU"/>
              </w:rPr>
              <w:t xml:space="preserve">67, рама 67 мм (термомост: 30 мм), створка 75 мм (термомост: 30 мм), </w:t>
            </w:r>
            <w:r>
              <w:rPr>
                <w:rFonts w:cs="GHEA Grapalat" w:ascii="GHEA Grapalat" w:hAnsi="GHEA Grapalat"/>
                <w:sz w:val="20"/>
                <w:szCs w:val="20"/>
              </w:rPr>
              <w:t>S</w:t>
            </w:r>
            <w:r>
              <w:rPr>
                <w:rFonts w:cs="GHEA Grapalat" w:ascii="GHEA Grapalat" w:hAnsi="GHEA Grapalat"/>
                <w:sz w:val="20"/>
                <w:szCs w:val="20"/>
                <w:lang w:val="ru-RU"/>
              </w:rPr>
              <w:t xml:space="preserve">=2,33 м2, стеклопакет: 6 мм бесцветный русский, обожженный + 20 мм свет + 6 мм бесцветный, русский обожженный, аксессуары: белый, ручка: белая, цвет порошковая краска </w:t>
            </w:r>
            <w:r>
              <w:rPr>
                <w:rFonts w:cs="GHEA Grapalat" w:ascii="GHEA Grapalat" w:hAnsi="GHEA Grapalat"/>
                <w:sz w:val="20"/>
                <w:szCs w:val="20"/>
              </w:rPr>
              <w:t>Ral</w:t>
            </w:r>
            <w:r>
              <w:rPr>
                <w:rFonts w:cs="GHEA Grapalat" w:ascii="GHEA Grapalat" w:hAnsi="GHEA Grapalat"/>
                <w:sz w:val="20"/>
                <w:szCs w:val="20"/>
                <w:lang w:val="ru-RU"/>
              </w:rPr>
              <w:t xml:space="preserve">9016, включая работы по калибровке и установке, гарантийный срок-не менее одного года со дня принятия товара (внешний вид и огранку см. </w:t>
            </w:r>
            <w:r>
              <w:rPr>
                <w:rFonts w:cs="GHEA Grapalat" w:ascii="GHEA Grapalat" w:hAnsi="GHEA Grapalat"/>
                <w:sz w:val="20"/>
                <w:szCs w:val="20"/>
              </w:rPr>
              <w:t>На рисунк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99</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2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Алюминиевый витраж 2</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Алюминиевый витраж </w:t>
            </w:r>
            <w:r>
              <w:rPr>
                <w:rFonts w:cs="GHEA Grapalat" w:ascii="GHEA Grapalat" w:hAnsi="GHEA Grapalat"/>
                <w:sz w:val="20"/>
                <w:szCs w:val="20"/>
              </w:rPr>
              <w:t>N</w:t>
            </w:r>
            <w:r>
              <w:rPr>
                <w:rFonts w:cs="GHEA Grapalat" w:ascii="GHEA Grapalat" w:hAnsi="GHEA Grapalat"/>
                <w:sz w:val="20"/>
                <w:szCs w:val="20"/>
                <w:lang w:val="ru-RU"/>
              </w:rPr>
              <w:t xml:space="preserve"> 9, система: </w:t>
            </w:r>
            <w:r>
              <w:rPr>
                <w:rFonts w:cs="GHEA Grapalat" w:ascii="GHEA Grapalat" w:hAnsi="GHEA Grapalat"/>
                <w:sz w:val="20"/>
                <w:szCs w:val="20"/>
              </w:rPr>
              <w:t>S</w:t>
            </w:r>
            <w:r>
              <w:rPr>
                <w:rFonts w:cs="GHEA Grapalat" w:ascii="GHEA Grapalat" w:hAnsi="GHEA Grapalat"/>
                <w:sz w:val="20"/>
                <w:szCs w:val="20"/>
                <w:lang w:val="ru-RU"/>
              </w:rPr>
              <w:t xml:space="preserve">67, рама 67 мм (термомост: 30 мм), створка 75 мм (термомост :ё 30 мм), </w:t>
            </w:r>
            <w:r>
              <w:rPr>
                <w:rFonts w:cs="GHEA Grapalat" w:ascii="GHEA Grapalat" w:hAnsi="GHEA Grapalat"/>
                <w:sz w:val="20"/>
                <w:szCs w:val="20"/>
              </w:rPr>
              <w:t>S</w:t>
            </w:r>
            <w:r>
              <w:rPr>
                <w:rFonts w:cs="GHEA Grapalat" w:ascii="GHEA Grapalat" w:hAnsi="GHEA Grapalat"/>
                <w:sz w:val="20"/>
                <w:szCs w:val="20"/>
                <w:lang w:val="ru-RU"/>
              </w:rPr>
              <w:t xml:space="preserve">=3,24 м2, стеклопакет: 6 мм бесцветный русский, обожженный + 20 мм свет + 6 мм бесцветный, антипанический механизм российского отжига, швабра, петли рассчитаны на вес 150 кг, ручка: 600 мм, металл, цвет порошковая краска </w:t>
            </w:r>
            <w:r>
              <w:rPr>
                <w:rFonts w:cs="GHEA Grapalat" w:ascii="GHEA Grapalat" w:hAnsi="GHEA Grapalat"/>
                <w:sz w:val="20"/>
                <w:szCs w:val="20"/>
              </w:rPr>
              <w:t>ral</w:t>
            </w:r>
            <w:r>
              <w:rPr>
                <w:rFonts w:cs="GHEA Grapalat" w:ascii="GHEA Grapalat" w:hAnsi="GHEA Grapalat"/>
                <w:sz w:val="20"/>
                <w:szCs w:val="20"/>
                <w:lang w:val="ru-RU"/>
              </w:rPr>
              <w:t xml:space="preserve">9016, включая работы по калибровке и установке, гарантийный срок составляет не менее одного года со дня принятия товара (внешний вид и огранку см. </w:t>
            </w:r>
            <w:r>
              <w:rPr>
                <w:rFonts w:cs="GHEA Grapalat" w:ascii="GHEA Grapalat" w:hAnsi="GHEA Grapalat"/>
                <w:sz w:val="20"/>
                <w:szCs w:val="20"/>
              </w:rPr>
              <w:t>На рисунк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24</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2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Алюминиевый витраж 3</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Алюминиевый витраж </w:t>
            </w:r>
            <w:r>
              <w:rPr>
                <w:rFonts w:cs="GHEA Grapalat" w:ascii="GHEA Grapalat" w:hAnsi="GHEA Grapalat"/>
                <w:sz w:val="20"/>
                <w:szCs w:val="20"/>
              </w:rPr>
              <w:t>N</w:t>
            </w:r>
            <w:r>
              <w:rPr>
                <w:rFonts w:cs="GHEA Grapalat" w:ascii="GHEA Grapalat" w:hAnsi="GHEA Grapalat"/>
                <w:sz w:val="20"/>
                <w:szCs w:val="20"/>
                <w:lang w:val="ru-RU"/>
              </w:rPr>
              <w:t xml:space="preserve"> 10, система: </w:t>
            </w:r>
            <w:r>
              <w:rPr>
                <w:rFonts w:cs="GHEA Grapalat" w:ascii="GHEA Grapalat" w:hAnsi="GHEA Grapalat"/>
                <w:sz w:val="20"/>
                <w:szCs w:val="20"/>
              </w:rPr>
              <w:t>S</w:t>
            </w:r>
            <w:r>
              <w:rPr>
                <w:rFonts w:cs="GHEA Grapalat" w:ascii="GHEA Grapalat" w:hAnsi="GHEA Grapalat"/>
                <w:sz w:val="20"/>
                <w:szCs w:val="20"/>
                <w:lang w:val="ru-RU"/>
              </w:rPr>
              <w:t xml:space="preserve">67, рама 67 мм (термомост: 30 мм), створка 75 мм (термомост: 30 мм), </w:t>
            </w:r>
            <w:r>
              <w:rPr>
                <w:rFonts w:cs="GHEA Grapalat" w:ascii="GHEA Grapalat" w:hAnsi="GHEA Grapalat"/>
                <w:sz w:val="20"/>
                <w:szCs w:val="20"/>
              </w:rPr>
              <w:t>S</w:t>
            </w:r>
            <w:r>
              <w:rPr>
                <w:rFonts w:cs="GHEA Grapalat" w:ascii="GHEA Grapalat" w:hAnsi="GHEA Grapalat"/>
                <w:sz w:val="20"/>
                <w:szCs w:val="20"/>
                <w:lang w:val="ru-RU"/>
              </w:rPr>
              <w:t xml:space="preserve">=3,11 м2, стеклопакет: 6 мм бесцветный русский шпатлеванный + 20 мм свет + 6 мм бесцветный, русский шпатлеванный, аксессуары: белый, ручка: белая, цвет порошковая краска </w:t>
            </w:r>
            <w:r>
              <w:rPr>
                <w:rFonts w:cs="GHEA Grapalat" w:ascii="GHEA Grapalat" w:hAnsi="GHEA Grapalat"/>
                <w:sz w:val="20"/>
                <w:szCs w:val="20"/>
              </w:rPr>
              <w:t>Ral</w:t>
            </w:r>
            <w:r>
              <w:rPr>
                <w:rFonts w:cs="GHEA Grapalat" w:ascii="GHEA Grapalat" w:hAnsi="GHEA Grapalat"/>
                <w:sz w:val="20"/>
                <w:szCs w:val="20"/>
                <w:lang w:val="ru-RU"/>
              </w:rPr>
              <w:t xml:space="preserve">9016, включая калибровочные и монтажные работы, гарантийный срок: товар не менее одного года со дня поступления (внешний вид и стрижки см. </w:t>
            </w:r>
            <w:r>
              <w:rPr>
                <w:rFonts w:cs="GHEA Grapalat" w:ascii="GHEA Grapalat" w:hAnsi="GHEA Grapalat"/>
                <w:sz w:val="20"/>
                <w:szCs w:val="20"/>
              </w:rPr>
              <w:t>На рисунк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1</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20/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Алюминиевый витраж 4</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Алюминиевый витраж № 11, № 12, № 13, № 14, № 15, № 16, № 17, № 18, система: </w:t>
            </w:r>
            <w:r>
              <w:rPr>
                <w:rFonts w:cs="GHEA Grapalat" w:ascii="GHEA Grapalat" w:hAnsi="GHEA Grapalat"/>
                <w:sz w:val="20"/>
                <w:szCs w:val="20"/>
              </w:rPr>
              <w:t>S</w:t>
            </w:r>
            <w:r>
              <w:rPr>
                <w:rFonts w:cs="GHEA Grapalat" w:ascii="GHEA Grapalat" w:hAnsi="GHEA Grapalat"/>
                <w:sz w:val="20"/>
                <w:szCs w:val="20"/>
                <w:lang w:val="ru-RU"/>
              </w:rPr>
              <w:t xml:space="preserve">67, рама 67 мм (термомост: 30 мм), створка 75 мм (термомост: 30 мм), </w:t>
            </w:r>
            <w:r>
              <w:rPr>
                <w:rFonts w:cs="GHEA Grapalat" w:ascii="GHEA Grapalat" w:hAnsi="GHEA Grapalat"/>
                <w:sz w:val="20"/>
                <w:szCs w:val="20"/>
              </w:rPr>
              <w:t>S</w:t>
            </w:r>
            <w:r>
              <w:rPr>
                <w:rFonts w:cs="GHEA Grapalat" w:ascii="GHEA Grapalat" w:hAnsi="GHEA Grapalat"/>
                <w:sz w:val="20"/>
                <w:szCs w:val="20"/>
                <w:lang w:val="ru-RU"/>
              </w:rPr>
              <w:t xml:space="preserve">=2,11 м2, стеклопакет: 6 мм бесцветный русский шпон + 20 мм светлый + 6 мм бесцветный русский шпон, аксессуары: белый, ручка: белый, цвет порошковая краска </w:t>
            </w:r>
            <w:r>
              <w:rPr>
                <w:rFonts w:cs="GHEA Grapalat" w:ascii="GHEA Grapalat" w:hAnsi="GHEA Grapalat"/>
                <w:sz w:val="20"/>
                <w:szCs w:val="20"/>
              </w:rPr>
              <w:t>Ral</w:t>
            </w:r>
            <w:r>
              <w:rPr>
                <w:rFonts w:cs="GHEA Grapalat" w:ascii="GHEA Grapalat" w:hAnsi="GHEA Grapalat"/>
                <w:sz w:val="20"/>
                <w:szCs w:val="20"/>
                <w:lang w:val="ru-RU"/>
              </w:rPr>
              <w:t xml:space="preserve">9016, включая работы по калибровке и установке, гарантийный срок составляет не менее одного года со дня принятия товара (внешний вид и огранку см. </w:t>
            </w:r>
            <w:r>
              <w:rPr>
                <w:rFonts w:cs="GHEA Grapalat" w:ascii="GHEA Grapalat" w:hAnsi="GHEA Grapalat"/>
                <w:sz w:val="20"/>
                <w:szCs w:val="20"/>
              </w:rPr>
              <w:t>На рисунк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88</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2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Алюминиевый витраж 5</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Алюминиевый витраж № 19, № 20, № 21, № 22, система: </w:t>
            </w:r>
            <w:r>
              <w:rPr>
                <w:rFonts w:cs="GHEA Grapalat" w:ascii="GHEA Grapalat" w:hAnsi="GHEA Grapalat"/>
                <w:sz w:val="20"/>
                <w:szCs w:val="20"/>
              </w:rPr>
              <w:t>S</w:t>
            </w:r>
            <w:r>
              <w:rPr>
                <w:rFonts w:cs="GHEA Grapalat" w:ascii="GHEA Grapalat" w:hAnsi="GHEA Grapalat"/>
                <w:sz w:val="20"/>
                <w:szCs w:val="20"/>
                <w:lang w:val="ru-RU"/>
              </w:rPr>
              <w:t xml:space="preserve">67, рама 67 мм (термомост 30 мм), створка 75 мм (термомост 30 мм), </w:t>
            </w:r>
            <w:r>
              <w:rPr>
                <w:rFonts w:cs="GHEA Grapalat" w:ascii="GHEA Grapalat" w:hAnsi="GHEA Grapalat"/>
                <w:sz w:val="20"/>
                <w:szCs w:val="20"/>
              </w:rPr>
              <w:t>S</w:t>
            </w:r>
            <w:r>
              <w:rPr>
                <w:rFonts w:cs="GHEA Grapalat" w:ascii="GHEA Grapalat" w:hAnsi="GHEA Grapalat"/>
                <w:sz w:val="20"/>
                <w:szCs w:val="20"/>
                <w:lang w:val="ru-RU"/>
              </w:rPr>
              <w:t xml:space="preserve">=4,11 м2, стеклопакет: 6 мм бесцветный русский шпатлеванный + 20 мм светлый + 6 мм бесцветный русский шпатлеванный, аксессуары: белый, ручка белая, цвет порошковая краска </w:t>
            </w:r>
            <w:r>
              <w:rPr>
                <w:rFonts w:cs="GHEA Grapalat" w:ascii="GHEA Grapalat" w:hAnsi="GHEA Grapalat"/>
                <w:sz w:val="20"/>
                <w:szCs w:val="20"/>
              </w:rPr>
              <w:t>Ral</w:t>
            </w:r>
            <w:r>
              <w:rPr>
                <w:rFonts w:cs="GHEA Grapalat" w:ascii="GHEA Grapalat" w:hAnsi="GHEA Grapalat"/>
                <w:sz w:val="20"/>
                <w:szCs w:val="20"/>
                <w:lang w:val="ru-RU"/>
              </w:rPr>
              <w:t xml:space="preserve">9016, калибровка и включая монтажные работы, гарантийный срок составляет не менее одного года со дня принятия товара (внешний вид и разрезы см. </w:t>
            </w:r>
            <w:r>
              <w:rPr>
                <w:rFonts w:cs="GHEA Grapalat" w:ascii="GHEA Grapalat" w:hAnsi="GHEA Grapalat"/>
                <w:sz w:val="20"/>
                <w:szCs w:val="20"/>
              </w:rPr>
              <w:t>На рисунк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44</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20/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Алюминиевый витраж 6</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Алюминиевый витраж № 23, № 24, система: </w:t>
            </w:r>
            <w:r>
              <w:rPr>
                <w:rFonts w:cs="GHEA Grapalat" w:ascii="GHEA Grapalat" w:hAnsi="GHEA Grapalat"/>
                <w:sz w:val="20"/>
                <w:szCs w:val="20"/>
              </w:rPr>
              <w:t>S</w:t>
            </w:r>
            <w:r>
              <w:rPr>
                <w:rFonts w:cs="GHEA Grapalat" w:ascii="GHEA Grapalat" w:hAnsi="GHEA Grapalat"/>
                <w:sz w:val="20"/>
                <w:szCs w:val="20"/>
                <w:lang w:val="ru-RU"/>
              </w:rPr>
              <w:t xml:space="preserve">67, рама 67 мм (термомост: 30 мм), створка 75 мм (термомост: 30 мм), </w:t>
            </w:r>
            <w:r>
              <w:rPr>
                <w:rFonts w:cs="GHEA Grapalat" w:ascii="GHEA Grapalat" w:hAnsi="GHEA Grapalat"/>
                <w:sz w:val="20"/>
                <w:szCs w:val="20"/>
              </w:rPr>
              <w:t>S</w:t>
            </w:r>
            <w:r>
              <w:rPr>
                <w:rFonts w:cs="GHEA Grapalat" w:ascii="GHEA Grapalat" w:hAnsi="GHEA Grapalat"/>
                <w:sz w:val="20"/>
                <w:szCs w:val="20"/>
                <w:lang w:val="ru-RU"/>
              </w:rPr>
              <w:t xml:space="preserve">=4,25 м2, стеклопакет: 6 мм бесцветный русский шпатлеванный + 20 мм свет + 6 мм бесцветный, русский шпатлеванный, аксессуары: белый, ручка: белая, цвет порошковая краска </w:t>
            </w:r>
            <w:r>
              <w:rPr>
                <w:rFonts w:cs="GHEA Grapalat" w:ascii="GHEA Grapalat" w:hAnsi="GHEA Grapalat"/>
                <w:sz w:val="20"/>
                <w:szCs w:val="20"/>
              </w:rPr>
              <w:t>Ral</w:t>
            </w:r>
            <w:r>
              <w:rPr>
                <w:rFonts w:cs="GHEA Grapalat" w:ascii="GHEA Grapalat" w:hAnsi="GHEA Grapalat"/>
                <w:sz w:val="20"/>
                <w:szCs w:val="20"/>
                <w:lang w:val="ru-RU"/>
              </w:rPr>
              <w:t xml:space="preserve">9016, включая калибровочные и монтажные работы, гарантия срок годности: не менее одного года со дня принятия товара (внешний вид и разрезы см. </w:t>
            </w:r>
            <w:r>
              <w:rPr>
                <w:rFonts w:cs="GHEA Grapalat" w:ascii="GHEA Grapalat" w:hAnsi="GHEA Grapalat"/>
                <w:sz w:val="20"/>
                <w:szCs w:val="20"/>
              </w:rPr>
              <w:t>На рисунк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20/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Алюминиевый витраж 7</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Алюминиевый витраж </w:t>
            </w:r>
            <w:r>
              <w:rPr>
                <w:rFonts w:cs="GHEA Grapalat" w:ascii="GHEA Grapalat" w:hAnsi="GHEA Grapalat"/>
                <w:sz w:val="20"/>
                <w:szCs w:val="20"/>
              </w:rPr>
              <w:t>N</w:t>
            </w:r>
            <w:r>
              <w:rPr>
                <w:rFonts w:cs="GHEA Grapalat" w:ascii="GHEA Grapalat" w:hAnsi="GHEA Grapalat"/>
                <w:sz w:val="20"/>
                <w:szCs w:val="20"/>
                <w:lang w:val="ru-RU"/>
              </w:rPr>
              <w:t xml:space="preserve"> 25, для </w:t>
            </w:r>
            <w:r>
              <w:rPr>
                <w:rFonts w:cs="GHEA Grapalat" w:ascii="GHEA Grapalat" w:hAnsi="GHEA Grapalat"/>
                <w:sz w:val="20"/>
                <w:szCs w:val="20"/>
              </w:rPr>
              <w:t>S</w:t>
            </w:r>
            <w:r>
              <w:rPr>
                <w:rFonts w:cs="GHEA Grapalat" w:ascii="GHEA Grapalat" w:hAnsi="GHEA Grapalat"/>
                <w:sz w:val="20"/>
                <w:szCs w:val="20"/>
                <w:lang w:val="ru-RU"/>
              </w:rPr>
              <w:t xml:space="preserve">67, круг мм (термопара в 30 мм), лист 75 мм (термопара в 30 мм), </w:t>
            </w:r>
            <w:r>
              <w:rPr>
                <w:rFonts w:cs="GHEA Grapalat" w:ascii="GHEA Grapalat" w:hAnsi="GHEA Grapalat"/>
                <w:sz w:val="20"/>
                <w:szCs w:val="20"/>
              </w:rPr>
              <w:t>S</w:t>
            </w:r>
            <w:r>
              <w:rPr>
                <w:rFonts w:cs="GHEA Grapalat" w:ascii="GHEA Grapalat" w:hAnsi="GHEA Grapalat"/>
                <w:sz w:val="20"/>
                <w:szCs w:val="20"/>
                <w:lang w:val="ru-RU"/>
              </w:rPr>
              <w:t xml:space="preserve">=5.06 м2, производство в 6 мм, бесцветный российской терракотовый + 20мм лос + 6мм бесцветный российской терракоты, акссесуары для белого, света для мини предусмотренные 150 кг тяжести для, ручка для 600 мм, металлик, цвет краски </w:t>
            </w:r>
            <w:r>
              <w:rPr>
                <w:rFonts w:cs="GHEA Grapalat" w:ascii="GHEA Grapalat" w:hAnsi="GHEA Grapalat"/>
                <w:sz w:val="20"/>
                <w:szCs w:val="20"/>
              </w:rPr>
              <w:t>Ral</w:t>
            </w:r>
            <w:r>
              <w:rPr>
                <w:rFonts w:cs="GHEA Grapalat" w:ascii="GHEA Grapalat" w:hAnsi="GHEA Grapalat"/>
                <w:sz w:val="20"/>
                <w:szCs w:val="20"/>
                <w:lang w:val="ru-RU"/>
              </w:rPr>
              <w:t>9016, обмера и установочные работы, в том числе, гарантийное часть товара при поступлении дня, следующего за днем, по крайней мере один год (внешний вид и порезы см. на рисунк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6</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40/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Двупольная дверь</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Двупольная дверь из ясеня (пустотелая): размеры (Ш×В×Т) 280×215×6; цвет — «благородное красное дерево»; коробка из ясеня (ширина 12 см, толщина 1,8 см, с фрезеровкой); наличник: высота 15 см, глубина 5 см, фаска 45°; облицовка полотна — шпонированная МДФ 0,8 мм; влажность древесины не более 8%; лакокрасочная отделка в 4 этапа (грунт/шлифовка, тонирование, лак/шлифовка, финишный лак); замер и монтаж включены; гарантия — не менее 1 год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4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Двери 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Дверь классическая белая: коробка из вспененного ПВХ; внутренний каркас полотна — влагостойкая слоистая древесина; наполнитель — пенополистирол; облицовка ПВХ 1,5 мм; полотно 200×110 см; блок 207×118 см; коэффициент теплопередачи 1,151; звукоизоляция не менее 30 дБ; водопоглощение не более 0,213%; замер/монтаж включены; гарантия — не менее 1 год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7</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40/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Двери 2</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Дверь классическая белая (узкая): по той же конструкции; полотно 200×70 см; блок 207×78 см; прочие показатели — как в спецификации; замер/монтаж включены; гарантия — не менее 1 год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929920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Закалённое стекло, толщ. 10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Закалённое стекло толщиной не менее 10 мм: кромки обработаны; прозрачное; без пор/пузырей; размеры и отверстия — по требованию </w:t>
            </w:r>
            <w:r>
              <w:rPr>
                <w:rFonts w:cs="GHEA Grapalat" w:ascii="GHEA Grapalat" w:hAnsi="GHEA Grapalat"/>
                <w:sz w:val="20"/>
                <w:szCs w:val="20"/>
              </w:rPr>
              <w:t>Заказчик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98</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140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Потолок типа «Армстронг»</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Подвесной потолок типа «Армстронг» 60×60 см: включает профили, уголки и плиты; с теплоизолирующим фольгированным слоем; цвет согласуется заране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Угловой профиль (уголок)</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Угловой профиль для потолка «Армстронг»: длина 3 м, цвет белы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7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211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Гипсокартон толщ. 12,5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Гипсокартон влагостойкий, толщина не менее 12,5 мм, лист 2500×1200; погрузка/разгрузка и доставка до склада — силами Продавц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5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71300/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Профиль для гипсокартона типа </w:t>
            </w:r>
            <w:r>
              <w:rPr>
                <w:rFonts w:cs="GHEA Grapalat" w:ascii="GHEA Grapalat" w:hAnsi="GHEA Grapalat"/>
                <w:sz w:val="20"/>
                <w:szCs w:val="20"/>
              </w:rPr>
              <w:t>F</w:t>
            </w:r>
            <w:r>
              <w:rPr>
                <w:rFonts w:cs="GHEA Grapalat" w:ascii="GHEA Grapalat" w:hAnsi="GHEA Grapalat"/>
                <w:sz w:val="20"/>
                <w:szCs w:val="20"/>
                <w:lang w:val="ru-RU"/>
              </w:rPr>
              <w:t>47</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Профиль для гипсокартона </w:t>
            </w:r>
            <w:r>
              <w:rPr>
                <w:rFonts w:cs="GHEA Grapalat" w:ascii="GHEA Grapalat" w:hAnsi="GHEA Grapalat"/>
                <w:sz w:val="20"/>
                <w:szCs w:val="20"/>
              </w:rPr>
              <w:t>F</w:t>
            </w:r>
            <w:r>
              <w:rPr>
                <w:rFonts w:cs="GHEA Grapalat" w:ascii="GHEA Grapalat" w:hAnsi="GHEA Grapalat"/>
                <w:sz w:val="20"/>
                <w:szCs w:val="20"/>
                <w:lang w:val="ru-RU"/>
              </w:rPr>
              <w:t>47, толщина не менее 0,5 мм; погрузка/разгрузка — силами Продавц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2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71300/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Профиль для гипсокартона типа </w:t>
            </w:r>
            <w:r>
              <w:rPr>
                <w:rFonts w:cs="GHEA Grapalat" w:ascii="GHEA Grapalat" w:hAnsi="GHEA Grapalat"/>
                <w:sz w:val="20"/>
                <w:szCs w:val="20"/>
              </w:rPr>
              <w:t>C</w:t>
            </w:r>
            <w:r>
              <w:rPr>
                <w:rFonts w:cs="GHEA Grapalat" w:ascii="GHEA Grapalat" w:hAnsi="GHEA Grapalat"/>
                <w:sz w:val="20"/>
                <w:szCs w:val="20"/>
                <w:lang w:val="ru-RU"/>
              </w:rPr>
              <w:t>2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Профиль для гипсокартона </w:t>
            </w:r>
            <w:r>
              <w:rPr>
                <w:rFonts w:cs="GHEA Grapalat" w:ascii="GHEA Grapalat" w:hAnsi="GHEA Grapalat"/>
                <w:sz w:val="20"/>
                <w:szCs w:val="20"/>
              </w:rPr>
              <w:t>C</w:t>
            </w:r>
            <w:r>
              <w:rPr>
                <w:rFonts w:cs="GHEA Grapalat" w:ascii="GHEA Grapalat" w:hAnsi="GHEA Grapalat"/>
                <w:sz w:val="20"/>
                <w:szCs w:val="20"/>
                <w:lang w:val="ru-RU"/>
              </w:rPr>
              <w:t>21, толщина не менее 0,5 мм; погрузка/разгрузка — силами Продавц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5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71300/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Профиль для гипсокартона типа </w:t>
            </w:r>
            <w:r>
              <w:rPr>
                <w:rFonts w:cs="GHEA Grapalat" w:ascii="GHEA Grapalat" w:hAnsi="GHEA Grapalat"/>
                <w:sz w:val="20"/>
                <w:szCs w:val="20"/>
              </w:rPr>
              <w:t>S</w:t>
            </w:r>
            <w:r>
              <w:rPr>
                <w:rFonts w:cs="GHEA Grapalat" w:ascii="GHEA Grapalat" w:hAnsi="GHEA Grapalat"/>
                <w:sz w:val="20"/>
                <w:szCs w:val="20"/>
                <w:lang w:val="ru-RU"/>
              </w:rPr>
              <w:t>70</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Профиль для гипсокартона </w:t>
            </w:r>
            <w:r>
              <w:rPr>
                <w:rFonts w:cs="GHEA Grapalat" w:ascii="GHEA Grapalat" w:hAnsi="GHEA Grapalat"/>
                <w:sz w:val="20"/>
                <w:szCs w:val="20"/>
              </w:rPr>
              <w:t>S</w:t>
            </w:r>
            <w:r>
              <w:rPr>
                <w:rFonts w:cs="GHEA Grapalat" w:ascii="GHEA Grapalat" w:hAnsi="GHEA Grapalat"/>
                <w:sz w:val="20"/>
                <w:szCs w:val="20"/>
                <w:lang w:val="ru-RU"/>
              </w:rPr>
              <w:t>70, толщина не менее 0,5 мм; погрузка/разгрузка — силами Продавц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71300/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Профиль для гипсокартона типа </w:t>
            </w:r>
            <w:r>
              <w:rPr>
                <w:rFonts w:cs="GHEA Grapalat" w:ascii="GHEA Grapalat" w:hAnsi="GHEA Grapalat"/>
                <w:sz w:val="20"/>
                <w:szCs w:val="20"/>
              </w:rPr>
              <w:t>C</w:t>
            </w:r>
            <w:r>
              <w:rPr>
                <w:rFonts w:cs="GHEA Grapalat" w:ascii="GHEA Grapalat" w:hAnsi="GHEA Grapalat"/>
                <w:sz w:val="20"/>
                <w:szCs w:val="20"/>
                <w:lang w:val="ru-RU"/>
              </w:rPr>
              <w:t>70</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Профиль для гипсокартона </w:t>
            </w:r>
            <w:r>
              <w:rPr>
                <w:rFonts w:cs="GHEA Grapalat" w:ascii="GHEA Grapalat" w:hAnsi="GHEA Grapalat"/>
                <w:sz w:val="20"/>
                <w:szCs w:val="20"/>
              </w:rPr>
              <w:t>C</w:t>
            </w:r>
            <w:r>
              <w:rPr>
                <w:rFonts w:cs="GHEA Grapalat" w:ascii="GHEA Grapalat" w:hAnsi="GHEA Grapalat"/>
                <w:sz w:val="20"/>
                <w:szCs w:val="20"/>
                <w:lang w:val="ru-RU"/>
              </w:rPr>
              <w:t>70, толщина не менее 0,5 мм; погрузка/разгрузка — силами Продавц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16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92630/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Саморез для гипсокартона 3,5×25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Саморез для гипсокартона 3,5×25 мм: чёрный; заводская упаковка; в коробке 1000 шт.; масса нетто коробки 1490 г (±5 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10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221241/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Саморез сверлящий 4,2×13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Саморез сверлящий 4,2×13 мм для крепления профилей: широкая головка; острый наконечник для сверления металл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221241/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Саморез 5×40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rPr>
              <w:t>Саморез 5×40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221242/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Дюбель 7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Дюбель пластиковый Ø7 мм: цвет тёмно-синий или белы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8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221242/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Дюбель для монтажного пистолета 25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Дюбель для монтажного пистолета 25 мм: диаметр головки 16 мм; масса не менее 4 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511343/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Сверло 6 м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Сверло Ø6 мм по бетону: твердосплавный наконечник; для ударной дрели/перфоратор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2111290/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Сменные лезвия для нож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Сменные лезвия для ножа: ширина 17 мм, длина 97 мм, толщина 0,2 мм; в упаковке 10 ш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22128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Монтажная пен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Монтажная пена: объём 850 мл; масса 1000 г; выход до 65 л; с клапаном; применяется с пистолетом-аппликаторо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1710/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Напольная плитка из керамогранит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Напольная плитка из керамогранита 30×30 см, толщина не менее 7 мм: партия однородная по цвету/оттенку; геометрия ровная; без коробления; внешний вид/цвет согласуются заране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6</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172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Настенная керамическая плитк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Настенная керамическая плитка 30×60 см, толщина не менее 7 мм: партия однородная по цвету/оттенку; геометрия ровная; без коробления; внешний вид/цвет согласуются заране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180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Строительные смеси / клей для плитки</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Эластичный клей для плитки (для тяжёлой плитки/натурального камня): цементная основа, минеральные добавки, полимерные модификаторы и специальные компоненты; предпочтительный цвет серый; вода 0,23–0,25 л/кг; жизнеспособность раствора 90 мин; время корректировки 15 мин; расход — по размеру зубьев шпателя; срок годности 12 мес.; мешки по 25 кг; условия +5…+30 °</w:t>
            </w:r>
            <w:r>
              <w:rPr>
                <w:rFonts w:cs="GHEA Grapalat" w:ascii="GHEA Grapalat" w:hAnsi="GHEA Grapalat"/>
                <w:sz w:val="20"/>
                <w:szCs w:val="20"/>
              </w:rPr>
              <w:t>C</w:t>
            </w:r>
            <w:r>
              <w:rPr>
                <w:rFonts w:cs="GHEA Grapalat" w:ascii="GHEA Grapalat" w:hAnsi="GHEA Grapalat"/>
                <w:sz w:val="20"/>
                <w:szCs w:val="20"/>
                <w:lang w:val="ru-RU"/>
              </w:rPr>
              <w:t>, влажность ≤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5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71110/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Крестики для плитки</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Крестики для плитки 1×1 мм, пластиковые, в коробке, для укладки керамической плитк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140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Подвесной потолок</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Подвесной потолок пластиковый: ширина 25 см, длина 6 м; с соответствующими уголками; цвет по требовани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41174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Унитаз</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Унитаз керамический с бачком: напольный; подвод воды сбоку; выпуск горизонтальный; габариты: высота 770–800 мм, ширина 350–380 мм, глубина 580–600 мм; сиденье с механизмом плавного закрывания; цвет белы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41130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Раковин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Раковина керамическая на пьедестале: цвет белый; длина 48–62 см; ширина 41–46 с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411120/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Смеситель для ванны</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Смеситель для ванны с душем и гибким шлангом: настенный; масса комплекта не менее 1295 г; шланг 140–160 см; масса смесителя не менее 842 г; заводская упаковк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41111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Смеситель для раковины</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Смеситель для раковины: рычажный; масса не менее 700 г (без коробки); никелированный; монолитный; короткий фиксированный излив; высота 148 мм; длина 125 мм; подключение горячей/холодной вод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41112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Смеситель для кухни</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Смеситель для кухни: картридж 40 мм; масса не менее 700 г; никелированный; монолитный; короткий поворотный излив; бронза или латун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41130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Кухонная мойк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Кухонная мойка из нержавеющей стали, двухсекционная, с сифоном: врезная; размер не менее 86×43,5 см; глубина не менее 17 см; толщина стали не менее 0,8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276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Гибкая металлическая подводка 45 с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Гибкая металлическая подводка 45 см: металлическая оплётка; один конец 1/2", другой — с накидной гайкой; для горячей и холодной вод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8.1</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41113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Напольный трап (слив)</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Напольный трап (слив) Ø100 мм: из нержавеющего металла; для прямого подключения; толщина стенки 3 мм; размер 9,5–10,5 см (квадра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00/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Гофра для унитаза, 25 с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Гофра для унитаза 25 см: растягивается 24–48 см; диаметр 100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00/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Гофра для раковины</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Гофра для раковины: с комплектом соединений 2" и 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63200/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Переходник для гофры, 2/1,2"</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Переходник для гофры 2" и 1,2": резьбовое соединение; резьба металлическая; сетка из нержавеющего металл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971410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Вентилятор (вытяжной)</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Вытяжной вентилятор (для санузла): 220–240 В, 50 Гц; 14 Вт; производительность 95 м³/ч; </w:t>
            </w:r>
            <w:r>
              <w:rPr>
                <w:rFonts w:cs="GHEA Grapalat" w:ascii="GHEA Grapalat" w:hAnsi="GHEA Grapalat"/>
                <w:sz w:val="20"/>
                <w:szCs w:val="20"/>
              </w:rPr>
              <w:t>IP</w:t>
            </w:r>
            <w:r>
              <w:rPr>
                <w:rFonts w:cs="GHEA Grapalat" w:ascii="GHEA Grapalat" w:hAnsi="GHEA Grapalat"/>
                <w:sz w:val="20"/>
                <w:szCs w:val="20"/>
                <w:lang w:val="ru-RU"/>
              </w:rPr>
              <w:t>34; внешняя решётка 15×15 см; диаметр канала 10 см; цвет белы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1</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62111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Радиаторы (алюминиевые, H-500)</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Радиатор алюминиевый, 10 секций (</w:t>
            </w:r>
            <w:r>
              <w:rPr>
                <w:rFonts w:cs="GHEA Grapalat" w:ascii="GHEA Grapalat" w:hAnsi="GHEA Grapalat"/>
                <w:sz w:val="20"/>
                <w:szCs w:val="20"/>
              </w:rPr>
              <w:t>H</w:t>
            </w:r>
            <w:r>
              <w:rPr>
                <w:rFonts w:cs="GHEA Grapalat" w:ascii="GHEA Grapalat" w:hAnsi="GHEA Grapalat"/>
                <w:sz w:val="20"/>
                <w:szCs w:val="20"/>
                <w:lang w:val="ru-RU"/>
              </w:rPr>
              <w:t>=500): межосевое расстояние 50 см; высота 58 см; ширина 8 см; масса с коробкой не менее 13,1 кг; масса нетто не менее 12 к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141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Высококачественная эмаль, акриловая водоразбавляемая краск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Высококачественная эмаль, акриловая краска, водорастворимая, используется для окрашивания внутренних и наружных стен помещений с высокой влажностью, ванных комнат, кухонь, подвалов, требующих влажной уборки, окрашенные поверхности можно мыть губкой, тряпкой и другими неабразивными материалами, подходит для поверхностей, ранее окрашенных акриловыми или алкидными красками, также для бетона, газобетона, гипсокартона, кирпича, шпаклевки, штукатурки, формирует «дышащий», светостойкое покрытие, не препятствующее вентиляции, без запаха, обладает хорошей адгезией, не желтеет со временем, повышенная степень белизны, высокая влагостойкость, упаковка в контейнеры по 20 кг, при необходимости следует добавлять воду не более чем на 5% по объему для снижения вязкости, срок годности 24 месяца, в плотно закрытых контейнерах, в сухих помещениях при температуре не ниже +5°C до +30°C с момента изготовления, не менее 20 месяцев при доставке, расход краски 120-150 г/м в зависимости от впитывающей способности основы, время высыхания не более 1 часа при температуре при температуре C (±2°C) и относительной влажности воздуха 70%, должен быть сертифицирован в больницах, для использования в клиниках и медицинских учреждениях, особые требования предъявляются к методам отделки медицинских учреждений. стены в этих помещениях должны быть покрыты безопасными материалами, которые можно легко мыть и дезинфицировать, условия соответствия: ГОСТ Р 51691-2008, STO 05744283-062-2010, заводской цвет по согласованию с покупателе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5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919130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Обои</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Обои из минерального волокна на флизелиновой основе: размер рулона 10,05 м (±1,5%) × 1060 мм (±2 мм); без фталатов; эмиссия в помещении класс </w:t>
            </w:r>
            <w:r>
              <w:rPr>
                <w:rFonts w:cs="GHEA Grapalat" w:ascii="GHEA Grapalat" w:hAnsi="GHEA Grapalat"/>
                <w:sz w:val="20"/>
                <w:szCs w:val="20"/>
              </w:rPr>
              <w:t>A</w:t>
            </w:r>
            <w:r>
              <w:rPr>
                <w:rFonts w:cs="GHEA Grapalat" w:ascii="GHEA Grapalat" w:hAnsi="GHEA Grapalat"/>
                <w:sz w:val="20"/>
                <w:szCs w:val="20"/>
                <w:lang w:val="ru-RU"/>
              </w:rPr>
              <w:t>+; без необходимости совмещения рисунка; внешний вид/цвет согласуютс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491120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Клей для обоев</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Клей для обоев (для флизелиновых): коробка 450 г; рассчитан примерно на 55 м² (при грунтовани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7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491120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ru-RU"/>
              </w:rPr>
              <w:t>Клей</w:t>
            </w:r>
            <w:r>
              <w:rPr>
                <w:rFonts w:cs="GHEA Grapalat" w:ascii="GHEA Grapalat" w:hAnsi="GHEA Grapalat"/>
                <w:sz w:val="20"/>
                <w:szCs w:val="20"/>
              </w:rPr>
              <w:t xml:space="preserve"> (ПВ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Клей ПВА: для бумаги/картона/мозаики/деревянных плит/линолеума и др.; тара 1 к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921500/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Шпаклёвка меловая</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Меловая шпаклёвка: влажность ≤2,5%; остаток ≤0,05%; адгезионная прочность ≥0,09 МПа; начало схватывания ≥60 мин, конец ≤180 мин; прочность при сжатии ≥15 кгс/см²; мешки по 30 кг; срок изготовления на момент поставки ≤1 месяц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220/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Ворота с дистанционным управление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Ворота с дистанционным управлением: высокое качество; теплоизолированный алюминий; роллетное полотно с полиуретановым наполнителем; удельная масса ~4,4 кг/м²; профиль 12,8×55 мм; управление дистанционное и возможность ручного открытия; 2 шт.; замер и монтаж включены; цвет — коричневый или антрацит по требованию Покупател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1683400/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Тройник переходной PPR 20×20×20</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rPr>
              <w:t>Тройник переходной PPR 20×20×20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lang w:val="hy-AM"/>
              </w:rPr>
              <w:t>12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Уголок PPR 32×90°</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Уголок PPR 32 мм, 9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2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Угловой переход </w:t>
            </w:r>
            <w:r>
              <w:rPr>
                <w:rFonts w:cs="GHEA Grapalat" w:ascii="GHEA Grapalat" w:hAnsi="GHEA Grapalat"/>
                <w:sz w:val="20"/>
                <w:szCs w:val="20"/>
              </w:rPr>
              <w:t>PPR</w:t>
            </w:r>
            <w:r>
              <w:rPr>
                <w:rFonts w:cs="GHEA Grapalat" w:ascii="GHEA Grapalat" w:hAnsi="GHEA Grapalat"/>
                <w:sz w:val="20"/>
                <w:szCs w:val="20"/>
                <w:lang w:val="ru-RU"/>
              </w:rPr>
              <w:t xml:space="preserve"> 20×1/2", внутренняя резьба (мам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Угловой переход </w:t>
            </w:r>
            <w:r>
              <w:rPr>
                <w:rFonts w:cs="GHEA Grapalat" w:ascii="GHEA Grapalat" w:hAnsi="GHEA Grapalat"/>
                <w:sz w:val="20"/>
                <w:szCs w:val="20"/>
              </w:rPr>
              <w:t>PPR</w:t>
            </w:r>
            <w:r>
              <w:rPr>
                <w:rFonts w:cs="GHEA Grapalat" w:ascii="GHEA Grapalat" w:hAnsi="GHEA Grapalat"/>
                <w:sz w:val="20"/>
                <w:szCs w:val="20"/>
                <w:lang w:val="ru-RU"/>
              </w:rPr>
              <w:t xml:space="preserve"> 20 мм </w:t>
            </w:r>
            <w:r>
              <w:rPr>
                <w:rFonts w:cs="Courier New" w:ascii="Courier New" w:hAnsi="Courier New"/>
                <w:sz w:val="20"/>
                <w:szCs w:val="20"/>
                <w:lang w:val="ru-RU"/>
              </w:rPr>
              <w:t>→</w:t>
            </w:r>
            <w:r>
              <w:rPr>
                <w:rFonts w:cs="GHEA Grapalat" w:ascii="GHEA Grapalat" w:hAnsi="GHEA Grapalat"/>
                <w:sz w:val="20"/>
                <w:szCs w:val="20"/>
                <w:lang w:val="ru-RU"/>
              </w:rPr>
              <w:t xml:space="preserve"> 1/2" (</w:t>
            </w:r>
            <w:r>
              <w:rPr>
                <w:rFonts w:cs="Sylfaen" w:ascii="GHEA Grapalat" w:hAnsi="GHEA Grapalat"/>
                <w:sz w:val="20"/>
                <w:szCs w:val="20"/>
                <w:lang w:val="ru-RU"/>
              </w:rPr>
              <w:t>внутренняя</w:t>
            </w:r>
            <w:r>
              <w:rPr>
                <w:rFonts w:cs="GHEA Grapalat" w:ascii="GHEA Grapalat" w:hAnsi="GHEA Grapalat"/>
                <w:sz w:val="20"/>
                <w:szCs w:val="20"/>
                <w:lang w:val="ru-RU"/>
              </w:rPr>
              <w:t xml:space="preserve"> </w:t>
            </w:r>
            <w:r>
              <w:rPr>
                <w:rFonts w:cs="Sylfaen" w:ascii="GHEA Grapalat" w:hAnsi="GHEA Grapalat"/>
                <w:sz w:val="20"/>
                <w:szCs w:val="20"/>
                <w:lang w:val="ru-RU"/>
              </w:rPr>
              <w:t>резьба</w:t>
            </w:r>
            <w:r>
              <w:rPr>
                <w:rFonts w:cs="GHEA Grapalat" w:ascii="GHEA Grapalat" w:hAnsi="GHEA Grapalat"/>
                <w:sz w:val="20"/>
                <w:szCs w:val="20"/>
                <w:lang w:val="ru-RU"/>
              </w:rPr>
              <w:t xml:space="preserve">), </w:t>
            </w:r>
            <w:r>
              <w:rPr>
                <w:rFonts w:cs="Sylfaen" w:ascii="GHEA Grapalat" w:hAnsi="GHEA Grapalat"/>
                <w:sz w:val="20"/>
                <w:szCs w:val="20"/>
                <w:lang w:val="ru-RU"/>
              </w:rPr>
              <w:t>с</w:t>
            </w:r>
            <w:r>
              <w:rPr>
                <w:rFonts w:cs="GHEA Grapalat" w:ascii="GHEA Grapalat" w:hAnsi="GHEA Grapalat"/>
                <w:sz w:val="20"/>
                <w:szCs w:val="20"/>
                <w:lang w:val="ru-RU"/>
              </w:rPr>
              <w:t xml:space="preserve"> </w:t>
            </w:r>
            <w:r>
              <w:rPr>
                <w:rFonts w:cs="Sylfaen" w:ascii="GHEA Grapalat" w:hAnsi="GHEA Grapalat"/>
                <w:sz w:val="20"/>
                <w:szCs w:val="20"/>
                <w:lang w:val="ru-RU"/>
              </w:rPr>
              <w:t>двойным</w:t>
            </w:r>
            <w:r>
              <w:rPr>
                <w:rFonts w:cs="GHEA Grapalat" w:ascii="GHEA Grapalat" w:hAnsi="GHEA Grapalat"/>
                <w:sz w:val="20"/>
                <w:szCs w:val="20"/>
                <w:lang w:val="ru-RU"/>
              </w:rPr>
              <w:t xml:space="preserve"> </w:t>
            </w:r>
            <w:r>
              <w:rPr>
                <w:rFonts w:cs="Sylfaen" w:ascii="GHEA Grapalat" w:hAnsi="GHEA Grapalat"/>
                <w:sz w:val="20"/>
                <w:szCs w:val="20"/>
                <w:lang w:val="ru-RU"/>
              </w:rPr>
              <w:t>выступом</w:t>
            </w:r>
            <w:r>
              <w:rPr>
                <w:rFonts w:cs="GHEA Grapalat" w:ascii="GHEA Grapalat" w:hAnsi="GHEA Grapalat"/>
                <w:sz w:val="20"/>
                <w:szCs w:val="20"/>
                <w:lang w:val="ru-RU"/>
              </w:rPr>
              <w:t xml:space="preserve">, </w:t>
            </w:r>
            <w:r>
              <w:rPr>
                <w:rFonts w:cs="Sylfaen" w:ascii="GHEA Grapalat" w:hAnsi="GHEA Grapalat"/>
                <w:sz w:val="20"/>
                <w:szCs w:val="20"/>
                <w:lang w:val="ru-RU"/>
              </w:rPr>
              <w:t>с</w:t>
            </w:r>
            <w:r>
              <w:rPr>
                <w:rFonts w:cs="GHEA Grapalat" w:ascii="GHEA Grapalat" w:hAnsi="GHEA Grapalat"/>
                <w:sz w:val="20"/>
                <w:szCs w:val="20"/>
                <w:lang w:val="ru-RU"/>
              </w:rPr>
              <w:t xml:space="preserve"> </w:t>
            </w:r>
            <w:r>
              <w:rPr>
                <w:rFonts w:cs="Sylfaen" w:ascii="GHEA Grapalat" w:hAnsi="GHEA Grapalat"/>
                <w:sz w:val="20"/>
                <w:szCs w:val="20"/>
                <w:lang w:val="ru-RU"/>
              </w:rPr>
              <w:t>винтовым</w:t>
            </w:r>
            <w:r>
              <w:rPr>
                <w:rFonts w:cs="GHEA Grapalat" w:ascii="GHEA Grapalat" w:hAnsi="GHEA Grapalat"/>
                <w:sz w:val="20"/>
                <w:szCs w:val="20"/>
                <w:lang w:val="ru-RU"/>
              </w:rPr>
              <w:t xml:space="preserve"> </w:t>
            </w:r>
            <w:r>
              <w:rPr>
                <w:rFonts w:cs="Sylfaen" w:ascii="GHEA Grapalat" w:hAnsi="GHEA Grapalat"/>
                <w:sz w:val="20"/>
                <w:szCs w:val="20"/>
                <w:lang w:val="ru-RU"/>
              </w:rPr>
              <w:t>зажимом</w:t>
            </w:r>
            <w:r>
              <w:rPr>
                <w:rFonts w:cs="GHEA Grapalat" w:ascii="GHEA Grapalat" w:hAnsi="GHEA Grapalat"/>
                <w:sz w:val="20"/>
                <w:szCs w:val="20"/>
                <w:lang w:val="ru-RU"/>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2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Переход </w:t>
            </w:r>
            <w:r>
              <w:rPr>
                <w:rFonts w:cs="GHEA Grapalat" w:ascii="GHEA Grapalat" w:hAnsi="GHEA Grapalat"/>
                <w:sz w:val="20"/>
                <w:szCs w:val="20"/>
              </w:rPr>
              <w:t>PPR</w:t>
            </w:r>
            <w:r>
              <w:rPr>
                <w:rFonts w:cs="GHEA Grapalat" w:ascii="GHEA Grapalat" w:hAnsi="GHEA Grapalat"/>
                <w:sz w:val="20"/>
                <w:szCs w:val="20"/>
                <w:lang w:val="ru-RU"/>
              </w:rPr>
              <w:t xml:space="preserve"> 20×1/2", внутренняя резьба (мам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Переход </w:t>
            </w:r>
            <w:r>
              <w:rPr>
                <w:rFonts w:cs="GHEA Grapalat" w:ascii="GHEA Grapalat" w:hAnsi="GHEA Grapalat"/>
                <w:sz w:val="20"/>
                <w:szCs w:val="20"/>
              </w:rPr>
              <w:t>PPR</w:t>
            </w:r>
            <w:r>
              <w:rPr>
                <w:rFonts w:cs="GHEA Grapalat" w:ascii="GHEA Grapalat" w:hAnsi="GHEA Grapalat"/>
                <w:sz w:val="20"/>
                <w:szCs w:val="20"/>
                <w:lang w:val="ru-RU"/>
              </w:rPr>
              <w:t xml:space="preserve"> 20 мм </w:t>
            </w:r>
            <w:r>
              <w:rPr>
                <w:rFonts w:cs="Courier New" w:ascii="Courier New" w:hAnsi="Courier New"/>
                <w:sz w:val="20"/>
                <w:szCs w:val="20"/>
                <w:lang w:val="ru-RU"/>
              </w:rPr>
              <w:t>→</w:t>
            </w:r>
            <w:r>
              <w:rPr>
                <w:rFonts w:cs="GHEA Grapalat" w:ascii="GHEA Grapalat" w:hAnsi="GHEA Grapalat"/>
                <w:sz w:val="20"/>
                <w:szCs w:val="20"/>
                <w:lang w:val="ru-RU"/>
              </w:rPr>
              <w:t xml:space="preserve"> 1/2" (</w:t>
            </w:r>
            <w:r>
              <w:rPr>
                <w:rFonts w:cs="Sylfaen" w:ascii="GHEA Grapalat" w:hAnsi="GHEA Grapalat"/>
                <w:sz w:val="20"/>
                <w:szCs w:val="20"/>
                <w:lang w:val="ru-RU"/>
              </w:rPr>
              <w:t>внутренняя</w:t>
            </w:r>
            <w:r>
              <w:rPr>
                <w:rFonts w:cs="GHEA Grapalat" w:ascii="GHEA Grapalat" w:hAnsi="GHEA Grapalat"/>
                <w:sz w:val="20"/>
                <w:szCs w:val="20"/>
                <w:lang w:val="ru-RU"/>
              </w:rPr>
              <w:t xml:space="preserve"> </w:t>
            </w:r>
            <w:r>
              <w:rPr>
                <w:rFonts w:cs="Sylfaen" w:ascii="GHEA Grapalat" w:hAnsi="GHEA Grapalat"/>
                <w:sz w:val="20"/>
                <w:szCs w:val="20"/>
                <w:lang w:val="ru-RU"/>
              </w:rPr>
              <w:t>резьба</w:t>
            </w:r>
            <w:r>
              <w:rPr>
                <w:rFonts w:cs="GHEA Grapalat" w:ascii="GHEA Grapalat" w:hAnsi="GHEA Grapalat"/>
                <w:sz w:val="20"/>
                <w:szCs w:val="20"/>
                <w:lang w:val="ru-RU"/>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11610/2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Переход </w:t>
            </w:r>
            <w:r>
              <w:rPr>
                <w:rFonts w:cs="GHEA Grapalat" w:ascii="GHEA Grapalat" w:hAnsi="GHEA Grapalat"/>
                <w:sz w:val="20"/>
                <w:szCs w:val="20"/>
              </w:rPr>
              <w:t>PPR</w:t>
            </w:r>
            <w:r>
              <w:rPr>
                <w:rFonts w:cs="GHEA Grapalat" w:ascii="GHEA Grapalat" w:hAnsi="GHEA Grapalat"/>
                <w:sz w:val="20"/>
                <w:szCs w:val="20"/>
                <w:lang w:val="ru-RU"/>
              </w:rPr>
              <w:t xml:space="preserve"> 32 дюйма, наружная резьба (пап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Переход </w:t>
            </w:r>
            <w:r>
              <w:rPr>
                <w:rFonts w:cs="GHEA Grapalat" w:ascii="GHEA Grapalat" w:hAnsi="GHEA Grapalat"/>
                <w:sz w:val="20"/>
                <w:szCs w:val="20"/>
              </w:rPr>
              <w:t>PPR</w:t>
            </w:r>
            <w:r>
              <w:rPr>
                <w:rFonts w:cs="GHEA Grapalat" w:ascii="GHEA Grapalat" w:hAnsi="GHEA Grapalat"/>
                <w:sz w:val="20"/>
                <w:szCs w:val="20"/>
                <w:lang w:val="ru-RU"/>
              </w:rPr>
              <w:t xml:space="preserve"> 32 мм </w:t>
            </w:r>
            <w:r>
              <w:rPr>
                <w:rFonts w:cs="Courier New" w:ascii="Courier New" w:hAnsi="Courier New"/>
                <w:sz w:val="20"/>
                <w:szCs w:val="20"/>
                <w:lang w:val="ru-RU"/>
              </w:rPr>
              <w:t>→</w:t>
            </w:r>
            <w:r>
              <w:rPr>
                <w:rFonts w:cs="GHEA Grapalat" w:ascii="GHEA Grapalat" w:hAnsi="GHEA Grapalat"/>
                <w:sz w:val="20"/>
                <w:szCs w:val="20"/>
                <w:lang w:val="ru-RU"/>
              </w:rPr>
              <w:t xml:space="preserve"> 1" (</w:t>
            </w:r>
            <w:r>
              <w:rPr>
                <w:rFonts w:cs="Sylfaen" w:ascii="GHEA Grapalat" w:hAnsi="GHEA Grapalat"/>
                <w:sz w:val="20"/>
                <w:szCs w:val="20"/>
                <w:lang w:val="ru-RU"/>
              </w:rPr>
              <w:t>наружная</w:t>
            </w:r>
            <w:r>
              <w:rPr>
                <w:rFonts w:cs="GHEA Grapalat" w:ascii="GHEA Grapalat" w:hAnsi="GHEA Grapalat"/>
                <w:sz w:val="20"/>
                <w:szCs w:val="20"/>
                <w:lang w:val="ru-RU"/>
              </w:rPr>
              <w:t xml:space="preserve"> </w:t>
            </w:r>
            <w:r>
              <w:rPr>
                <w:rFonts w:cs="Sylfaen" w:ascii="GHEA Grapalat" w:hAnsi="GHEA Grapalat"/>
                <w:sz w:val="20"/>
                <w:szCs w:val="20"/>
                <w:lang w:val="ru-RU"/>
              </w:rPr>
              <w:t>резьба</w:t>
            </w:r>
            <w:r>
              <w:rPr>
                <w:rFonts w:cs="GHEA Grapalat" w:ascii="GHEA Grapalat" w:hAnsi="GHEA Grapalat"/>
                <w:sz w:val="20"/>
                <w:szCs w:val="20"/>
                <w:lang w:val="ru-RU"/>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9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11414/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Латексная краск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Краска латексная, моющаяся, внешний вид: однородная вязкая масса, белого цвета, матовая, внешний вид пленки: после высыхания краска должна образовывать пленку с гладкой поверхностью, обладает высокой укрывистостью, экологически чистая, безопасная для здоровья, водостойкая. метровая площадь, упаковка в пластиковые контейнеры, емкости емкостью 15 литров, состав акриловый сополимер, полимерные добавки, пигменты, неорганические наполнители:</w:t>
            </w:r>
          </w:p>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Срок хранения: 24 месяца с даты изготовления, указанной на упаковке, срок годности: не менее 80% на момент поставки, с сертификатом соответствия требованиям Национального института стандартов Р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531191/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Стальная профильная труба 40×60</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Стальная профильная труба 40×60 мм: толщина 3,5–4 мм; длина 6 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6</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4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Ручка для двери из закалённого стекл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Ручка для стеклянной двери (закалённое стекло 10–12 мм): покрытие алюминий или нержавеющий металл; размер 800×50×40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7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Раздвижной механизм для двери из закалённого стекла (Швейцария)</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Доводчик/механизм закрывания для стеклянной двери: с фиксированным шпинделем; двусторонний режим работы; механическая функция удержания (</w:t>
            </w:r>
            <w:r>
              <w:rPr>
                <w:rFonts w:cs="GHEA Grapalat" w:ascii="GHEA Grapalat" w:hAnsi="GHEA Grapalat"/>
                <w:sz w:val="20"/>
                <w:szCs w:val="20"/>
              </w:rPr>
              <w:t>hold</w:t>
            </w:r>
            <w:r>
              <w:rPr>
                <w:rFonts w:cs="GHEA Grapalat" w:ascii="GHEA Grapalat" w:hAnsi="GHEA Grapalat"/>
                <w:sz w:val="20"/>
                <w:szCs w:val="20"/>
                <w:lang w:val="ru-RU"/>
              </w:rPr>
              <w:t>-</w:t>
            </w:r>
            <w:r>
              <w:rPr>
                <w:rFonts w:cs="GHEA Grapalat" w:ascii="GHEA Grapalat" w:hAnsi="GHEA Grapalat"/>
                <w:sz w:val="20"/>
                <w:szCs w:val="20"/>
              </w:rPr>
              <w:t>open</w:t>
            </w:r>
            <w:r>
              <w:rPr>
                <w:rFonts w:cs="GHEA Grapalat" w:ascii="GHEA Grapalat" w:hAnsi="GHEA Grapalat"/>
                <w:sz w:val="20"/>
                <w:szCs w:val="20"/>
                <w:lang w:val="ru-RU"/>
              </w:rPr>
              <w:t>); удержание при открытии на 90°; максимальный угол открытия 190°; максимальная масса двери 84 кг; усилие закрывания не менее 13–18 Н·м; максимальная ширина двери 1100 мм; габариты корпуса не менее 222×120×50 мм; регулировка: по длине 8 мм, по ширине 8 мм, по высоте 6 мм; в комплекте стандартные и монтажные элементы, рычаги — для одно- и двусторонних дверей (комплек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11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Петля и подвижное крепление для двери из закалённого стекл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Комплект петли и подвижного крепления для стеклянной двери 10–12 мм: покрытие алюминий или латунь; вставка из безасбестового материал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71300/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Алюминиевый профиль для дверей</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Алюминиевый дверной профиль, полукруглая окантовка, со следующими деталями и размерами: размеры не менее: наружная сторона 58,5 мм, сторона крепления к стене 42 мм, задняя сторона 36,2 мм, длина 6 м, угол наклона: 21,5*21,5 мм, длина 6 м, цвет не белый, деталь для соединения углов (гребешок sucharic 120 шт.), соответствующий профиль, резиновая вставка( Epil): 5,5 200 метр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мет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83120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Затирка (Ceresit)</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Затирочная смесь (цементная): внешний вид — порошок; влажность не более 2,5–3%; остаток ≤0,05%; адгезионная прочность ≥0,1–0,2 МПа; начало схватывания 10–20 мин, конец ≤180 мин; прочность при сжатии ≥30–50 кгс/см²; фасовка 1–5 кг; цвет: белый/серый/бежевы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к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5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3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171110/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Крестики для плитки с зажимом</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Крестики для плитки с зажимом, 3</w:t>
            </w:r>
            <w:r>
              <w:rPr>
                <w:rFonts w:cs="GHEA Grapalat" w:ascii="GHEA Grapalat" w:hAnsi="GHEA Grapalat"/>
                <w:sz w:val="20"/>
                <w:szCs w:val="20"/>
              </w:rPr>
              <w:t>D</w:t>
            </w:r>
            <w:r>
              <w:rPr>
                <w:rFonts w:cs="GHEA Grapalat" w:ascii="GHEA Grapalat" w:hAnsi="GHEA Grapalat"/>
                <w:sz w:val="20"/>
                <w:szCs w:val="20"/>
                <w:lang w:val="ru-RU"/>
              </w:rPr>
              <w:t>, 1 мм (</w:t>
            </w:r>
            <w:r>
              <w:rPr>
                <w:rFonts w:cs="GHEA Grapalat" w:ascii="GHEA Grapalat" w:hAnsi="GHEA Grapalat"/>
                <w:sz w:val="20"/>
                <w:szCs w:val="20"/>
              </w:rPr>
              <w:t>JTC</w:t>
            </w:r>
            <w:r>
              <w:rPr>
                <w:rFonts w:cs="GHEA Grapalat" w:ascii="GHEA Grapalat" w:hAnsi="GHEA Grapalat"/>
                <w:sz w:val="20"/>
                <w:szCs w:val="20"/>
                <w:lang w:val="ru-RU"/>
              </w:rPr>
              <w:t>1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0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4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4221250/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rPr>
              <w:t>Автоматическая раздвижная двустворчатая дверь</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Автоматическая раздвижная двустворчатая дверь: габарит (Ш×В) 160×240 см; створки из прозрачного закалённого стекла 10 мм; металлическая рама; цвет антрацит; в комплекте автоматика и электропривод; включение режимов работы изнутри и снаружи ключом; масса одной створки ~80 кг, общий вес ~160 кг; скорость открытия 0,7–0,8 м/с; замер и монтаж включены; гарантия — не менее 1 года со дня, следующего за днём приёмки товар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4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2981200/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Гелевый аккумулятор</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ru-RU"/>
              </w:rPr>
            </w:pPr>
            <w:r>
              <w:rPr>
                <w:rFonts w:cs="GHEA Grapalat" w:ascii="GHEA Grapalat" w:hAnsi="GHEA Grapalat"/>
                <w:sz w:val="20"/>
                <w:szCs w:val="20"/>
                <w:lang w:val="ru-RU"/>
              </w:rPr>
              <w:t xml:space="preserve">Гелевый аккумулятор (для дизельных электрогенераторов): напряжение 12 В; ёмкость не менее 105 А·ч; пусковой ток не менее 950 А; тип клемм — стандарт </w:t>
            </w:r>
            <w:r>
              <w:rPr>
                <w:rFonts w:cs="GHEA Grapalat" w:ascii="GHEA Grapalat" w:hAnsi="GHEA Grapalat"/>
                <w:sz w:val="20"/>
                <w:szCs w:val="20"/>
              </w:rPr>
              <w:t>EN</w:t>
            </w:r>
            <w:r>
              <w:rPr>
                <w:rFonts w:cs="GHEA Grapalat" w:ascii="GHEA Grapalat" w:hAnsi="GHEA Grapalat"/>
                <w:sz w:val="20"/>
                <w:szCs w:val="20"/>
                <w:lang w:val="ru-RU"/>
              </w:rPr>
              <w:t>; гарантия — не менее 1 года со дня, следующего за днём приёмки товар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w:t>
            </w:r>
          </w:p>
        </w:tc>
      </w:tr>
    </w:tbl>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Адрес поставки товаров: г. Ереван, Ул. Корюна 2, Ул. Абовяна 60.</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ru-RU"/>
        </w:rPr>
        <w:t>Срок поставки товаров: поставка товаров будет осуществляться в 2026 году, в случае предоставления соответствующих финансовых средств, в течение 90 календарных дней с даты вступления в силу соглашения, заключаемого между сторонами, с соблюдением требований подпункта «з» пункта 1 пункта 21 Порядка № 526-Н «Об организации процесса закупок», утвержденного постановлением Правительства Республики Армения от 04 мая 2017 года.</w:t>
      </w:r>
    </w:p>
    <w:p>
      <w:pPr>
        <w:pStyle w:val="Normal"/>
        <w:ind w:firstLine="708"/>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r>
    </w:p>
    <w:p>
      <w:pPr>
        <w:pStyle w:val="Normal"/>
        <w:ind w:firstLine="708"/>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Срок оплаты товаров: оплата за поставленные товары будет осуществляться в 2026 году, начиная с даты вступления в силу соглашения, заключаемого между сторонами, в случае предоставления соответствующих финансовых средств, безналичным путем в драмах РА путем перечисления денежных средств на расчетный счет продавца. Перевод денежных средств будет осуществлен на основании протокола приема-передачи в течение месяцев, предусмотренных графиком платежей соглашения, в течение 5 рабочих дней, но не позднее 30 декабря данного года.</w:t>
      </w:r>
    </w:p>
    <w:p>
      <w:pPr>
        <w:pStyle w:val="Normal"/>
        <w:ind w:firstLine="708"/>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r>
    </w:p>
    <w:p>
      <w:pPr>
        <w:pStyle w:val="Normal"/>
        <w:ind w:firstLine="708"/>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Одновременно с техническими характеристиками продуктов, предусмотренных по лотам № 24, 25, 26, участник также должен представить модели предлагаемых продуктов: Технические характеристики продукта, представленные участником, а в случае, предусмотренном приглашением, и предлагаемая модель продукта должны соответствовать друг другу и минимальным требованиям технических характеристик, изложенным в приглашении: В данном случае заявочная комиссия также проверяет соответствие представленных полных описаний товара требованиям приглашения, и если заявочная комиссия фиксирует несоответствия в полном описании товара, предложенного участником в заявке, требованиям, изложенным в приглашении, и они не устраняются участником в установленном порядке или в результате исправления возникают другие несоответствия, то указанное обстоятельство квалифицируется как нарушение обязательств, взятых на себя в рамках процедуры закупки, и является основанием для неудовлетворительной покупки и отклонения заявки данного участника</w:t>
      </w:r>
      <w:r>
        <w:rPr>
          <w:rFonts w:cs="Sylfaen" w:ascii="GHEA Grapalat" w:hAnsi="GHEA Grapalat"/>
          <w:b/>
          <w:bCs/>
          <w:color w:val="000000"/>
          <w:sz w:val="20"/>
          <w:szCs w:val="20"/>
          <w:lang w:val="ru-RU"/>
        </w:rPr>
        <w:t>.</w:t>
      </w:r>
    </w:p>
    <w:p>
      <w:pPr>
        <w:pStyle w:val="Normal"/>
        <w:ind w:firstLine="708"/>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r>
    </w:p>
    <w:p>
      <w:pPr>
        <w:pStyle w:val="Normal"/>
        <w:ind w:firstLine="708"/>
        <w:jc w:val="both"/>
        <w:rPr>
          <w:rFonts w:ascii="GHEA Grapalat" w:hAnsi="GHEA Grapalat" w:cs="Sylfaen"/>
          <w:b/>
          <w:b/>
          <w:color w:val="000000"/>
          <w:sz w:val="20"/>
          <w:szCs w:val="20"/>
          <w:lang w:val="hy-AM"/>
        </w:rPr>
      </w:pPr>
      <w:r>
        <w:rPr>
          <w:rFonts w:cs="Sylfaen" w:ascii="GHEA Grapalat" w:hAnsi="GHEA Grapalat"/>
          <w:b/>
          <w:bCs/>
          <w:color w:val="000000"/>
          <w:sz w:val="20"/>
          <w:szCs w:val="20"/>
          <w:lang w:val="hy-AM"/>
        </w:rPr>
        <w:t>Во всех лотах, если есть ссылки на торговую марку, фирменное наименование, патент, эскиз или модель, страну происхождения или конкретный источник, или к производителю - применимо  выражение «или эквивалент</w:t>
      </w:r>
      <w:r>
        <w:rPr>
          <w:rFonts w:cs="Sylfaen" w:ascii="GHEA Grapalat" w:hAnsi="GHEA Grapalat"/>
          <w:b/>
          <w:bCs/>
          <w:color w:val="000000"/>
          <w:sz w:val="20"/>
          <w:szCs w:val="20"/>
          <w:lang w:val="ru-RU"/>
        </w:rPr>
        <w:t>».</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pPr>
      <w:r>
        <w:rPr>
          <w:rFonts w:cs="Sylfaen" w:ascii="GHEA Grapalat" w:hAnsi="GHEA Grapalat"/>
          <w:b/>
          <w:color w:val="000000"/>
          <w:sz w:val="20"/>
          <w:szCs w:val="20"/>
          <w:lang w:val="hy-AM"/>
        </w:rPr>
        <w:t>В случае возможности различного (двойного) толкования текстов объявления и/или приглашения, опубликованных на русском и армянском языках, за основу принимается текст на армянском языке</w:t>
      </w:r>
      <w:r>
        <w:rPr>
          <w:rFonts w:cs="Sylfaen" w:ascii="GHEA Grapalat" w:hAnsi="GHEA Grapalat"/>
          <w:b/>
          <w:color w:val="000000"/>
          <w:sz w:val="20"/>
          <w:szCs w:val="20"/>
          <w:lang w:val="ru-RU"/>
        </w:rPr>
        <w:t>.</w:t>
      </w:r>
    </w:p>
    <w:sectPr>
      <w:type w:val="nextPage"/>
      <w:pgSz w:orient="landscape" w:w="16838" w:h="11906"/>
      <w:pgMar w:left="810" w:right="63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Baltica">
    <w:charset w:val="00"/>
    <w:family w:val="auto"/>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GHEA Grapalat">
    <w:charset w:val="0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Style6">
    <w:name w:val="Основной текст с отступом Знак"/>
    <w:qFormat/>
    <w:rPr>
      <w:rFonts w:ascii="Arial LatArm" w:hAnsi="Arial LatArm" w:cs="Arial LatArm"/>
      <w:i/>
      <w:lang w:val="en-AU"/>
    </w:rPr>
  </w:style>
  <w:style w:type="character" w:styleId="2">
    <w:name w:val="Основной текст с отступом 2 Знак"/>
    <w:qFormat/>
    <w:rPr>
      <w:rFonts w:ascii="Baltica" w:hAnsi="Baltica" w:cs="Baltica"/>
      <w:lang w:val="af-ZA"/>
    </w:rPr>
  </w:style>
  <w:style w:type="character" w:styleId="Style7">
    <w:name w:val="Основной текст Знак"/>
    <w:qFormat/>
    <w:rPr>
      <w:sz w:val="24"/>
      <w:szCs w:val="24"/>
      <w:lang w:val="en-US"/>
    </w:rPr>
  </w:style>
  <w:style w:type="character" w:styleId="Style8">
    <w:name w:val="Текст сноски Знак"/>
    <w:qFormat/>
    <w:rPr>
      <w:rFonts w:ascii="Times Armenian" w:hAnsi="Times Armenian" w:cs="Times Armenian"/>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21">
    <w:name w:val="Заголовок 2 Знак"/>
    <w:qFormat/>
    <w:rPr>
      <w:rFonts w:ascii="Arial LatArm" w:hAnsi="Arial LatArm" w:cs="Arial LatArm"/>
      <w:b/>
      <w:color w:val="0000FF"/>
      <w:lang w:val="en-US"/>
    </w:rPr>
  </w:style>
  <w:style w:type="character" w:styleId="3">
    <w:name w:val="Заголовок 3 Знак"/>
    <w:qFormat/>
    <w:rPr>
      <w:rFonts w:ascii="Arial LatArm" w:hAnsi="Arial LatArm" w:cs="Arial LatArm"/>
      <w:i/>
      <w:lang w:val="en-AU"/>
    </w:rPr>
  </w:style>
  <w:style w:type="character" w:styleId="4">
    <w:name w:val="Заголовок 4 Знак"/>
    <w:qFormat/>
    <w:rPr>
      <w:rFonts w:ascii="Arial LatArm" w:hAnsi="Arial LatArm" w:cs="Arial LatArm"/>
      <w:i/>
      <w:sz w:val="18"/>
      <w:lang w:val="en-US"/>
    </w:rPr>
  </w:style>
  <w:style w:type="character" w:styleId="5">
    <w:name w:val="Заголовок 5 Знак"/>
    <w:qFormat/>
    <w:rPr>
      <w:rFonts w:ascii="Arial LatArm" w:hAnsi="Arial LatArm" w:cs="Arial LatArm"/>
      <w:b/>
      <w:sz w:val="26"/>
      <w:lang w:val="en-US"/>
    </w:rPr>
  </w:style>
  <w:style w:type="character" w:styleId="6">
    <w:name w:val="Заголовок 6 Знак"/>
    <w:qFormat/>
    <w:rPr>
      <w:rFonts w:ascii="Arial LatArm" w:hAnsi="Arial LatArm" w:cs="Arial LatArm"/>
      <w:b/>
      <w:color w:val="000000"/>
      <w:sz w:val="22"/>
      <w:lang w:val="en-US"/>
    </w:rPr>
  </w:style>
  <w:style w:type="character" w:styleId="7">
    <w:name w:val="Заголовок 7 Знак"/>
    <w:qFormat/>
    <w:rPr>
      <w:rFonts w:ascii="Times Armenian" w:hAnsi="Times Armenian" w:cs="Times Armenian"/>
      <w:b/>
      <w:lang w:val="hy-AM"/>
    </w:rPr>
  </w:style>
  <w:style w:type="character" w:styleId="8">
    <w:name w:val="Заголовок 8 Знак"/>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rPr>
  </w:style>
  <w:style w:type="character" w:styleId="Style9">
    <w:name w:val="Нижний колонтитул Знак"/>
    <w:qFormat/>
    <w:rPr>
      <w:lang w:val="en-US"/>
    </w:rPr>
  </w:style>
  <w:style w:type="character" w:styleId="31">
    <w:name w:val="Основной текст с отступом 3 Знак"/>
    <w:qFormat/>
    <w:rPr>
      <w:rFonts w:ascii="Times Armenian" w:hAnsi="Times Armenian" w:cs="Times Armenian"/>
      <w:lang w:val="en-US"/>
    </w:rPr>
  </w:style>
  <w:style w:type="character" w:styleId="22">
    <w:name w:val="Основной текст 2 Знак"/>
    <w:qFormat/>
    <w:rPr>
      <w:rFonts w:ascii="Arial LatArm" w:hAnsi="Arial LatArm" w:cs="Arial LatArm"/>
      <w:lang w:val="en-US"/>
    </w:rPr>
  </w:style>
  <w:style w:type="character" w:styleId="Style10">
    <w:name w:val="Текст выноски Знак"/>
    <w:qFormat/>
    <w:rPr>
      <w:rFonts w:ascii="Tahoma" w:hAnsi="Tahoma" w:cs="Tahoma"/>
      <w:sz w:val="16"/>
      <w:szCs w:val="16"/>
      <w:lang w:val="en-US"/>
    </w:rPr>
  </w:style>
  <w:style w:type="character" w:styleId="CharChar1">
    <w:name w:val="Char Char1"/>
    <w:qFormat/>
    <w:rPr>
      <w:rFonts w:ascii="Arial LatArm" w:hAnsi="Arial LatArm" w:cs="Arial LatArm"/>
      <w:i/>
      <w:lang w:val="en-AU" w:bidi="ar-SA"/>
    </w:rPr>
  </w:style>
  <w:style w:type="character" w:styleId="Style11">
    <w:name w:val="Верхний колонтитул Знак"/>
    <w:qFormat/>
    <w:rPr>
      <w:lang w:val="en-AU"/>
    </w:rPr>
  </w:style>
  <w:style w:type="character" w:styleId="32">
    <w:name w:val="Основной текст 3 Знак"/>
    <w:qFormat/>
    <w:rPr>
      <w:rFonts w:ascii="Arial LatArm" w:hAnsi="Arial LatArm" w:cs="Arial LatArm"/>
      <w:lang w:val="en-US"/>
    </w:rPr>
  </w:style>
  <w:style w:type="character" w:styleId="Style12">
    <w:name w:val="Заголовок Знак"/>
    <w:qFormat/>
    <w:rPr>
      <w:rFonts w:ascii="Arial Armenian" w:hAnsi="Arial Armenian" w:cs="Arial Armenian"/>
      <w:sz w:val="24"/>
      <w:lang w:val="en-US"/>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lang w:val="en-US"/>
    </w:rPr>
  </w:style>
  <w:style w:type="character" w:styleId="Style15">
    <w:name w:val="Тема примечания Знак"/>
    <w:qFormat/>
    <w:rPr>
      <w:rFonts w:ascii="Times Armenian" w:hAnsi="Times Armenian" w:cs="Times Armenian"/>
      <w:b/>
      <w:bCs/>
      <w:lang w:val="en-US"/>
    </w:rPr>
  </w:style>
  <w:style w:type="character" w:styleId="Style16">
    <w:name w:val="Текст концевой сноски Знак"/>
    <w:qFormat/>
    <w:rPr>
      <w:rFonts w:ascii="Times Armenian" w:hAnsi="Times Armenian" w:cs="Times Armenian"/>
      <w:lang w:val="en-US"/>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Emphasis">
    <w:name w:val="Emphasis"/>
    <w:qFormat/>
    <w:rPr>
      <w:i/>
      <w:iCs/>
    </w:rPr>
  </w:style>
  <w:style w:type="character" w:styleId="Autostyle3">
    <w:name w:val="auto-style3"/>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Интернет)"/>
    <w:basedOn w:val="Normal"/>
    <w:qFormat/>
    <w:pPr>
      <w:spacing w:before="280" w:after="280"/>
    </w:pPr>
    <w:rPr>
      <w:lang w:val="ru-RU"/>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23">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Footnote">
    <w:name w:val="Footnote Text"/>
    <w:basedOn w:val="Normal"/>
    <w:pPr/>
    <w:rPr>
      <w:rFonts w:ascii="Times Armenian" w:hAnsi="Times Armenian" w:cs="Times Armenian"/>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4">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Style20">
    <w:name w:val="Текст примечания"/>
    <w:basedOn w:val="Normal"/>
    <w:qFormat/>
    <w:pPr/>
    <w:rPr>
      <w:rFonts w:ascii="Times Armenian" w:hAnsi="Times Armenian" w:cs="Times Armenian"/>
      <w:sz w:val="20"/>
      <w:szCs w:val="20"/>
      <w:lang w:val="en-US"/>
    </w:rPr>
  </w:style>
  <w:style w:type="paragraph" w:styleId="Style21">
    <w:name w:val="Тема примечания"/>
    <w:basedOn w:val="Style20"/>
    <w:next w:val="Style20"/>
    <w:qFormat/>
    <w:pPr/>
    <w:rPr>
      <w:b/>
      <w:bCs/>
    </w:rPr>
  </w:style>
  <w:style w:type="paragraph" w:styleId="Endnote">
    <w:name w:val="Endnote Text"/>
    <w:basedOn w:val="Normal"/>
    <w:pPr/>
    <w:rPr>
      <w:rFonts w:ascii="Times Armenian" w:hAnsi="Times Armenian" w:cs="Times Armenian"/>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4">
    <w:name w:val="Абзац списка"/>
    <w:basedOn w:val="Normal"/>
    <w:qFormat/>
    <w:pPr>
      <w:ind w:left="720" w:hanging="0"/>
    </w:pPr>
    <w:rPr>
      <w:rFonts w:ascii="Times Armenian" w:hAnsi="Times Armenian" w:cs="Times Armenian"/>
    </w:rPr>
  </w:style>
  <w:style w:type="paragraph" w:styleId="Style25">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08:59:00Z</dcterms:created>
  <dc:creator>user</dc:creator>
  <dc:description/>
  <cp:keywords/>
  <dc:language>en-US</dc:language>
  <cp:lastModifiedBy>Pavel</cp:lastModifiedBy>
  <cp:lastPrinted>2024-04-11T15:58:00Z</cp:lastPrinted>
  <dcterms:modified xsi:type="dcterms:W3CDTF">2025-12-29T18:42:00Z</dcterms:modified>
  <cp:revision>145</cp:revision>
  <dc:subject/>
  <dc:title/>
</cp:coreProperties>
</file>